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鸡蛋清和鸡蛋黄的营养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只吃蛋清不吃蛋黄，或只吃蛋黄不吃蛋清都不好，因为蛋清和蛋黄中都包含着我们身体所需要的营养。根据科学家分析蛋黄的营养比蛋清更高，常吃鸡蛋对于我们骨脑的发育、神经系统的发育，增强大脑记忆力都有重要的作用。所以吃鸡蛋要既吃蛋清又要吃蛋黄，这样可以吸收更多的营养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1:42:00Z</dcterms:created>
  <dc:creator>yyyyyyyyy</dc:creator>
  <dc:description/>
  <dc:language>en-US</dc:language>
  <cp:lastModifiedBy>yyyyyyyyy</cp:lastModifiedBy>
  <dcterms:modified xsi:type="dcterms:W3CDTF">2005-10-28T01:42:00Z</dcterms:modified>
  <cp:revision>1</cp:revision>
  <dc:subject/>
  <dc:title>鸡蛋清和鸡蛋黄的营养</dc:title>
</cp:coreProperties>
</file>