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目的：了解元旦的来历和人们迎接新年的不同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查一查：元旦的来历和人们迎接新年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一说：交流自己查找到的资料，进一步了解元旦的来历和人们迎接新年的不同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看一看：了解小学生在学校里庆祝元旦的方式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做一做：制作拉花和贺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动一动：亲身参与迎新年、庆元旦的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评一评：发现自己的优点与不足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6:00Z</dcterms:created>
  <dc:creator>yyyyyyyyy</dc:creator>
  <dc:description/>
  <dc:language>en-US</dc:language>
  <cp:lastModifiedBy>yyyyyyyyy</cp:lastModifiedBy>
  <dcterms:modified xsi:type="dcterms:W3CDTF">2005-10-28T01:46:00Z</dcterms:modified>
  <cp:revision>1</cp:revision>
  <dc:subject/>
  <dc:title>探究活动</dc:title>
</cp:coreProperties>
</file>