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一课</w:t>
      </w:r>
      <w:r>
        <w:rPr>
          <w:b/>
          <w:bCs/>
        </w:rPr>
        <w:t xml:space="preserve"> </w:t>
      </w:r>
      <w:r>
        <w:rPr>
          <w:b/>
          <w:bCs/>
        </w:rPr>
        <w:t>新年好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鼓励学生积极参加庆祝元旦的活动，体会节日的热烈和美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了解人们迎接新年的不同方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会正确使用剪刀等简单的工具，制作庆祝新年的物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发展人际交往能力和创意、设计与制作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了解庆祝元旦的方式和方法，积极参加庆祝元旦的活动，体会节日的热烈和美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发展人际交往能力和创意、设计与制作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课前准备：搜集反映不同地方人们过新年活动的资料和有关元旦来历的资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教学器材：日历、录音机、歌曲磁带、投影、剪刀、胶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学课件：各地人们庆祝新年的图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drawing>
          <wp:inline distT="0" distB="0" distL="0" distR="0">
            <wp:extent cx="4076700" cy="2266950"/>
            <wp:effectExtent l="0" t="0" r="0" b="0"/>
            <wp:docPr id="1" name="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 xml:space="preserve"> </w:t>
      </w:r>
    </w:p>
    <w:tbl>
      <w:tblPr>
        <w:tblW w:w="8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700"/>
        <w:gridCol w:w="3000"/>
      </w:tblGrid>
      <w:tr>
        <w:trPr/>
        <w:tc>
          <w:tcPr>
            <w:tcW w:w="2694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学习内容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学生活动</w:t>
            </w:r>
          </w:p>
        </w:tc>
        <w:tc>
          <w:tcPr>
            <w:tcW w:w="30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教师活动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了解元旦的时间和来历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了解不同地区人们庆祝元旦的方法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了解本校同学庆祝新年的方法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习分工的方法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制作拉花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展示表演能力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讲学到的知识运用于实践之中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8</w:t>
            </w:r>
            <w:r>
              <w:rPr/>
              <w:t>、培养评价能力。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搜集资料，向同学介绍自己知道的知识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介绍自己知道的内容，听听老师的介绍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观看录像，总结方法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选择自己在打扫活动中的工作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5</w:t>
            </w:r>
            <w:r>
              <w:rPr/>
              <w:t>、了解工具的使用方法和拉花的制作方法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6</w:t>
            </w:r>
            <w:r>
              <w:rPr/>
              <w:t>、表演节目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7</w:t>
            </w:r>
            <w:r>
              <w:rPr/>
              <w:t>、打扫、布置教室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8</w:t>
            </w:r>
            <w:r>
              <w:rPr/>
              <w:t>、学生自评、互评在实践活动中的表现。</w:t>
            </w:r>
          </w:p>
        </w:tc>
        <w:tc>
          <w:tcPr>
            <w:tcW w:w="30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补充说明相关知识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补充说明相关知识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播放采访本校学生的录像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讲解分工重要性，帮助学生合理分配工作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5</w:t>
            </w:r>
            <w:r>
              <w:rPr/>
              <w:t>、带领学生讨论剪刀的使用方法和拉花的制作方法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6</w:t>
            </w:r>
            <w:r>
              <w:rPr/>
              <w:t>、鼓励学生展示个性特长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7</w:t>
            </w:r>
            <w:r>
              <w:rPr/>
              <w:t>、帮助学生打扫、布置教室，观察学生在实践活动中的表现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8</w:t>
            </w:r>
            <w:r>
              <w:rPr/>
              <w:t>、组织学生讨论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引出节日到来：（出示日历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问：新的一年的开始是几月几日？这一天是哪个节日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问：为什么大家称这一天为元旦呢？（指名学生发言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听听兔子贝贝的介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</w:t>
      </w:r>
      <w:r>
        <w:rPr/>
        <w:t>1</w:t>
      </w:r>
      <w:r>
        <w:rPr/>
        <w:t>月</w:t>
      </w:r>
      <w:r>
        <w:rPr/>
        <w:t>1</w:t>
      </w:r>
      <w:r>
        <w:rPr/>
        <w:t>日是新的一年的开始，我们也叫它元旦，在这一天我们要一起迎接新年的到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欣赏人们迎接新年的各种活动，渲染过节气氛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为了迎接新年的到来，各地人们都会举行不同的庆祝活动，课前同学们当了小小探究员，搜集了不同国家和地区人们迎接新年的活动方法，请你给大家介绍一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师：老师也搜集了一些资料，与你们一起分享。（教师可根据实际搜集到的资料进行展示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问：大家为什么要热烈庆祝新年的到来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小结：旧的一年过去了，新的一年来到了，人们通过各种方式方法迎接新年的到来，是为了表达追求美好、幸福生活的愿望，憧景、向往更加美好的生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回到学生身边，了解学校庆祝内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过渡：人们以不同的方式迎接新年的到来，但是大家有一样是相同的，那就是大家迎新年时都特别高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元旦马上就要到来了，你高兴吗？你想以什么形式迎接新年的到来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师：看看我们学校的同学是怎样迎接新年的？（打扫教室、制作装饰物布置教室、制作贺卡、排演节目）（播放录像，或投影出示书上第</w:t>
      </w:r>
      <w:r>
        <w:rPr/>
        <w:t>61</w:t>
      </w:r>
      <w:r>
        <w:rPr/>
        <w:t>页的图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说一说学校里的同学是怎样迎接新年的到来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学习庆祝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打扫教室：出示书上打扫卫生的图片，先问学生如何打扫教室，然后出示扫地、擦地等工作的认领牌，小组简单商量后由组长认领。当出现多人领取同一任务牌时，引导学生互相谦让，告诉学生打扫教室的目的是让教室能干净整洁地迎接新年的到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展示活动：说说在迎新年联欢会上你准备的节目，全班一起唱《新年好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制作布置教室用的拉花：指名一人示范做拉花的方法，根据书上第</w:t>
      </w:r>
      <w:r>
        <w:rPr/>
        <w:t>64</w:t>
      </w:r>
      <w:r>
        <w:rPr/>
        <w:t>页的判断图，强调工具的安全使用。然后以小组为单位制作拉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参与实践活动：（可以结合班会时间完成）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分工完成打扫教室、布置教室、排练节目的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总结。师：说说你和他人在活动中的收获和发现的问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六、布置设计作业。师：课下开动脑筋为你的家人、老师、同学、朋友设计一张新年贺卡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5:00Z</dcterms:created>
  <dc:creator>yyyyyyyyy</dc:creator>
  <dc:description/>
  <dc:language>en-US</dc:language>
  <cp:lastModifiedBy>yyyyyyyyy</cp:lastModifiedBy>
  <dcterms:modified xsi:type="dcterms:W3CDTF">2005-10-28T01:45:00Z</dcterms:modified>
  <cp:revision>1</cp:revision>
  <dc:subject/>
  <dc:title>第一课 新年好教案示例</dc:title>
</cp:coreProperties>
</file>