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吃年夜饭时，一般都会有一道年菜。那就是鱼，就连不产鱼的北方，也要在桌上摆一条木刻的鱼应景，这是为什么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每当新春佳节到来的时候，在我国的广东地区的人们都互赠橘子，这是为什么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鱼因为谐音「余」，吃年夜饭时，一般都会有这一道年菜，以示年年有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在民间，人们习惯上把橘字写成桔字，而桔字和吉字又很相近，新春时节民间用橘子相互馈赠以求吉利，希望在新的一年里大吉大利，小小的橘子也就成了人们的护身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8:00Z</dcterms:created>
  <dc:creator>yyyyyyyyy</dc:creator>
  <dc:description/>
  <dc:language>en-US</dc:language>
  <cp:lastModifiedBy>yyyyyyyyy</cp:lastModifiedBy>
  <dcterms:modified xsi:type="dcterms:W3CDTF">2005-10-28T01:48:00Z</dcterms:modified>
  <cp:revision>1</cp:revision>
  <dc:subject/>
  <dc:title>习题精选</dc:title>
</cp:coreProperties>
</file>