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1]</w:t>
      </w:r>
      <w:r>
        <w:rPr/>
        <w:t>：说一说饺子、元宵、年糕、鱼（模型）、橘子、糖这些食物具有的特殊意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：饺子：外形象元宝，所以有的地方又叫元宝。过春节吃饺子寓意人们一年里生活富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元宵（汤圆）：外形圆形，过节时吃元宵寓意人们一年里与亲人团团圆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鱼：团员饭要有鱼，象征一年里富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年糕：借助谐音，寓意人们一年比一年高，一年比一年幸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糖：过节吃糖表示生活甜甜蜜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 xml:space="preserve">2] </w:t>
      </w:r>
      <w:r>
        <w:rPr/>
        <w:t>讨论如何与家人一起进餐，见面时注意那些礼节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：与家人一起进餐时要有礼貌。请老人先入座。为老人盛饭。好吃的菜肴要谦让</w:t>
      </w:r>
      <w:r>
        <w:rPr/>
        <w:t>¨¨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：这里让学生自己说出，即可以培养他们的表达能力也可以把进餐的礼貌传授给他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 xml:space="preserve">3] </w:t>
      </w:r>
      <w:r>
        <w:rPr/>
        <w:t>：为什么在春节时大家都非常高兴？说一说与家人一起时的心理感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：这个练习可以让学生边说边展示照片介绍家人欢聚的情景，既可以培养学生口头表答能力，又有利于学生形成健康的情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 xml:space="preserve">4] </w:t>
      </w:r>
      <w:r>
        <w:rPr/>
        <w:t>：我们小孩子在大家团聚时能帮大人做些什么？爸爸妈妈准备年夜饭，我们能做些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：放碗筷、摆座椅、端饭菜</w:t>
      </w:r>
      <w:r>
        <w:rPr/>
        <w:t>¨¨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：这个练习可以培养学生的责任感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7:00Z</dcterms:created>
  <dc:creator>yyyyyyyyy</dc:creator>
  <dc:description/>
  <dc:language>en-US</dc:language>
  <cp:lastModifiedBy>yyyyyyyyy</cp:lastModifiedBy>
  <dcterms:modified xsi:type="dcterms:W3CDTF">2005-10-28T01:48:00Z</dcterms:modified>
  <cp:revision>1</cp:revision>
  <dc:subject/>
  <dc:title>典型例题</dc:title>
</cp:coreProperties>
</file>