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和蔼可亲的妈妈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我的妈妈，她是这世界上和我最谈的来的人！我想所谓「母子连心」正是这个道理，而我最喜欢和她谈论在学校所发生的趣事，我觉得她是全天下最好的妈妈</w:t>
      </w:r>
      <w:r>
        <w:rPr/>
        <w:t>!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记得小时候，妈妈只要一吃到好吃的东西，她就会第一个跑来和我分享，在睡觉時，我老爱踢棉被，而她都是不厌其烦的帮我盖上，在学校，我成为同学羨幕的对象</w:t>
      </w:r>
      <w:r>
        <w:rPr/>
        <w:t>!</w:t>
      </w:r>
      <w:r>
        <w:rPr/>
        <w:t>因为我的妈妈，无论是晴天或雨天，她都会送我去上学，一回到家，她不但会帮我复习功课、教我写作业，甚至帮我预习新的课程。现在一想，真的觉得她好伟大，在我的心目中，她是任何人都比不上的好妈妈，而且还是十全十美的哦！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1:00Z</dcterms:created>
  <dc:creator>yyyyyyyyy</dc:creator>
  <dc:description/>
  <dc:language>en-US</dc:language>
  <cp:lastModifiedBy>yyyyyyyyy</cp:lastModifiedBy>
  <dcterms:modified xsi:type="dcterms:W3CDTF">2005-10-28T02:51:00Z</dcterms:modified>
  <cp:revision>1</cp:revision>
  <dc:subject/>
  <dc:title>和蔼可亲的妈妈</dc:title>
</cp:coreProperties>
</file>