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培养诚实正直的孩子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孩子是天真、可爱的，爸爸、妈妈偶尔会发现他们会说出一些与实际情况不相符的话，并对此常常感到紧张，“怎么小小的孩子就会说谎了？”其实，在很多情况下大人是冤枉了孩子，弄清这一阶段孩子心理发展的情况，利于我们帮助孩子更好的成长。孩子“说谎”的心理原因分析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1</w:t>
      </w:r>
      <w:r>
        <w:rPr>
          <w:spacing w:val="20"/>
        </w:rPr>
        <w:t>、无意识地说谎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儿童对感知过的事物记忆不清或时间概念不准；处于爱夸耀年龄，把内心的渴望和幻想当作现实；自我控制能力差，难于言行一致；不知“说谎”不对，为了取悦别人。建议处理方法：淡化处理，不要过分紧张、认为孩子学坏；帮助孩子分析、澄清事实，避免由无意识说谎演变为有意识说谎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2</w:t>
      </w:r>
      <w:r>
        <w:rPr>
          <w:spacing w:val="20"/>
        </w:rPr>
        <w:t>、有意识地说谎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做错了事，怕受惩罚，是自我保护的反应；为得到某种好处或关注，害怕得不到或被拒绝。建议处理方法：分析原因，在保护孩子自尊心的同时，耐心讲明道理，注意发现和纠正孩子的第一次有意识说谎。从家长自身找原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3</w:t>
      </w:r>
      <w:r>
        <w:rPr>
          <w:spacing w:val="20"/>
        </w:rPr>
        <w:t>、为培养诚实孩子对家长的要求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要满足孩子合理的愿望和要求，无法满足时应向孩子说明。正确对待孩子的过错，反对过分的训斥、讥讽和体罚。鼓励孩子诚实的行为，及时纠正不诚实的行为。家长要以身作则，不要让成人的不良言行潜移默化地影响孩子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9:00Z</dcterms:created>
  <dc:creator>yyyyyyyyy</dc:creator>
  <dc:description/>
  <dc:language>en-US</dc:language>
  <cp:lastModifiedBy>yyyyyyyyy</cp:lastModifiedBy>
  <dcterms:modified xsi:type="dcterms:W3CDTF">2005-10-28T02:49:00Z</dcterms:modified>
  <cp:revision>1</cp:revision>
  <dc:subject/>
  <dc:title>培养诚实正直的孩子</dc:title>
</cp:coreProperties>
</file>