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>妈妈的宽容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 xml:space="preserve">    </w:t>
      </w:r>
      <w:r>
        <w:rPr/>
        <w:t>有一首歌唱的是：“妈妈呀妈妈，亲爱的妈妈，你用那甘甜的乳汁把我喂养大。扶我学走路，教我学说话，唱着歌儿伴我入眼，心中时常把我牵挂……”我的妈妈也不例外。然而，我更敬佩妈妈的宽容，她给我鞭策，给我温暖，给我信心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 xml:space="preserve">    </w:t>
      </w:r>
      <w:r>
        <w:rPr/>
        <w:t>记得有一次数学考试，我只得了</w:t>
      </w:r>
      <w:r>
        <w:rPr/>
        <w:t>79</w:t>
      </w:r>
      <w:r>
        <w:rPr/>
        <w:t>分，和以往的</w:t>
      </w:r>
      <w:r>
        <w:rPr/>
        <w:t>100</w:t>
      </w:r>
      <w:r>
        <w:rPr/>
        <w:t>分比起来，有天壤之别。看着这个分数，我心里就像十五个吊桶打水——七上八下直翻腾，脑子里也乱七八糟，一片空白。妈妈对我一向都十分严厉，这回不知道她会怎么收拾我呢。我垂头丧气地回到家。本想先瞒着妈妈，等下次考好了再告诉她。可是那几天，妈妈追得很紧，老问我：“数学试卷发了吗？”我无可奈何地把试卷给了妈妈，并等着处置。出乎意料的是，妈妈看完试卷后，竟然没有发火，她心平气和地问：“你学会了没有？”我答：“学会了。”“那为什么还会错？原因在哪？我们一起来找一找。”原因被找出来了，是我太粗心了，不是计算错误，就是漏题，要么就是不认真审题。妈妈说：“这些毛病是你平时不细心听课，不认真写作业，自以为是，骄傲自满的结果。”妈妈一口气把我的缺点全曝光了，然后又语重心长地说：“‘养兵千日，用兵一时’，说的就是平时刻苦努力，关键时刻才能百战百胜。”听着妈妈的话，我觉得一股暖流涌上心头，眼前豁然开朗，信心也足了。我决心要改正缺点，好好学习，取得好成绩，报答妈妈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 xml:space="preserve">    </w:t>
      </w:r>
      <w:r>
        <w:rPr/>
        <w:t>记得还有一次，我的电脑硬盘坏了，这和我平时使用不当有关。我三天两头给硬盘格式化，一会儿装一会儿卸……这下我心痛极了，大哭起来。几天来，我吃不香睡不着，老惦记着电脑硬盘的事。因为，电脑是我的好朋友，它给我快乐，给我知识，给我美好的时光。妈妈见了后，虽然批评了我，让我以后要爱惜电脑。但是，她的宽容更让我感激，她很快就找人给我的电脑换上一个大容量的硬盘。我高兴得一蹦三尺高，我心满意足了。后来我才知道，妈妈是用本来打算买空调的钱给我买了硬盘。为此，我很惭愧，妈妈为了我又吃苦受累了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 xml:space="preserve">    </w:t>
      </w:r>
      <w:r>
        <w:rPr/>
        <w:t>妈妈的宽容，一次次让我意识到自己的错误，并坚定了我改掉自己毛病的决心；妈妈的宽容，更让我感到了母爱的无私和伟大。我为有这样一位好妈妈而骄傲、自豪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2:51:00Z</dcterms:created>
  <dc:creator>yyyyyyyyy</dc:creator>
  <dc:description/>
  <dc:language>en-US</dc:language>
  <cp:lastModifiedBy>yyyyyyyyy</cp:lastModifiedBy>
  <dcterms:modified xsi:type="dcterms:W3CDTF">2005-10-28T02:51:00Z</dcterms:modified>
  <cp:revision>1</cp:revision>
  <dc:subject/>
  <dc:title>妈妈的宽容</dc:title>
</cp:coreProperties>
</file>