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>子路背米孝母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春秋时期鲁国的“卞”这个地方，一户人家中有个小孩，叫仲由，大人管他叫“子路”。子路小时候，他们家里穷极了，吃不饱，穿不暖，经常吃了上顿没下顿。子路有时候还要受到有钱人家子弟的欺侮。穷困屈辱的生活使子路养成了刚毅的性格，他从小练习武功，学成了一身好武艺。子路本事高强，却从来不欺负别人，他尊老爱幼，常常受到乡里父老的称赞。村子里没有人不知道子路是个尊敬父母的好孩子。家中断炊的时候，他宁可让自己饿肚子，也要让父母吃上饭。渐渐的，子路家里的日子好过了，他更是对爸爸、妈妈照顾得无微不至，父母爱吃什么，他从不辞辛苦，千方百计买回来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一天，子路随村里的生意人到五十多里外的陬邑去做生意，在陬邑的集市上有小贩卖白花花的稻米。子路看见了，觉得很新鲜，他问同行的村民：这是什么呀</w:t>
      </w:r>
      <w:r>
        <w:rPr>
          <w:spacing w:val="20"/>
        </w:rPr>
        <w:t>?</w:t>
      </w:r>
      <w:r>
        <w:rPr>
          <w:spacing w:val="20"/>
        </w:rPr>
        <w:t>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“这是稻米，这米煮饭比小米滑润，挺好吃</w:t>
      </w:r>
      <w:r>
        <w:rPr>
          <w:spacing w:val="20"/>
        </w:rPr>
        <w:t>!</w:t>
      </w:r>
      <w:r>
        <w:rPr>
          <w:spacing w:val="20"/>
        </w:rPr>
        <w:t>”</w:t>
      </w:r>
      <w:r>
        <w:rPr>
          <w:spacing w:val="20"/>
        </w:rPr>
        <w:t>这个村民对子路说，“你父母一定没有吃过大米，还不买点回去让二老尝尝</w:t>
      </w:r>
      <w:r>
        <w:rPr>
          <w:spacing w:val="20"/>
        </w:rPr>
        <w:t>?</w:t>
      </w:r>
      <w:r>
        <w:rPr>
          <w:spacing w:val="20"/>
        </w:rPr>
        <w:t>”</w:t>
      </w:r>
      <w:r>
        <w:rPr>
          <w:spacing w:val="20"/>
        </w:rPr>
        <w:t>子路听了，觉得有道理。于是，他买了一口袋大米，从陬邑背回卞。子路的母亲见儿子背回来一袋大米，很高兴。子路让人把大米煮成了饭。然后他亲自为父亲和母亲各盛了一碗白米饭，送到二老面前，让他们品尝。第一次吃到白米饭的母亲竟赞不绝口：“啊，真香甜啊</w:t>
      </w:r>
      <w:r>
        <w:rPr>
          <w:spacing w:val="20"/>
        </w:rPr>
        <w:t>!</w:t>
      </w:r>
      <w:r>
        <w:rPr>
          <w:spacing w:val="20"/>
        </w:rPr>
        <w:t>想不到白米饭这样好吃</w:t>
      </w:r>
      <w:r>
        <w:rPr>
          <w:spacing w:val="20"/>
        </w:rPr>
        <w:t xml:space="preserve">" </w:t>
      </w:r>
      <w:r>
        <w:rPr>
          <w:spacing w:val="20"/>
        </w:rPr>
        <w:t>。子路恭敬地说：“既然母亲爱吃，就多吃一些，孩儿背回来的米可以吃不少日子呢</w:t>
      </w:r>
      <w:r>
        <w:rPr>
          <w:spacing w:val="20"/>
        </w:rPr>
        <w:t>!</w:t>
      </w:r>
      <w:r>
        <w:rPr>
          <w:spacing w:val="20"/>
        </w:rPr>
        <w:t>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谁知，子路的母亲吃过稻米饭后，从此不再想吃小米饭了。子路背回来的稻米是有限的，不久，那口袋大米吃完了。没了大米，到吃饭的时候，家里人把小米饭端上来，子路的母亲皱了皱眉头，就回到房间里睡觉去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子路吓坏了，忙进母亲的屋里问安：“母亲，您是生病了吗</w:t>
      </w:r>
      <w:r>
        <w:rPr>
          <w:spacing w:val="20"/>
        </w:rPr>
        <w:t>?</w:t>
      </w:r>
      <w:r>
        <w:rPr>
          <w:spacing w:val="20"/>
        </w:rPr>
        <w:t>”“</w:t>
      </w:r>
      <w:r>
        <w:rPr>
          <w:spacing w:val="20"/>
        </w:rPr>
        <w:t>没有，孩子，你们吃吧</w:t>
      </w:r>
      <w:r>
        <w:rPr>
          <w:spacing w:val="20"/>
        </w:rPr>
        <w:t>!</w:t>
      </w:r>
      <w:r>
        <w:rPr>
          <w:spacing w:val="20"/>
        </w:rPr>
        <w:t>为娘不开胃，没心思吃</w:t>
      </w:r>
      <w:r>
        <w:rPr>
          <w:spacing w:val="20"/>
        </w:rPr>
        <w:t>!</w:t>
      </w:r>
      <w:r>
        <w:rPr>
          <w:spacing w:val="20"/>
        </w:rPr>
        <w:t>”</w:t>
      </w:r>
      <w:r>
        <w:rPr>
          <w:spacing w:val="20"/>
        </w:rPr>
        <w:t>说罢，竟蒙头睡了。子路寻思了片刻，明白了是怎么回事了。第二天天不亮，他就动身前往陬邑，直到天黑才赶回家。一进门他就喊：“娘，快让人煮白米饭，孩儿从陬邑给您买来了稻米</w:t>
      </w:r>
      <w:r>
        <w:rPr>
          <w:spacing w:val="20"/>
        </w:rPr>
        <w:t>!</w:t>
      </w:r>
      <w:r>
        <w:rPr>
          <w:spacing w:val="20"/>
        </w:rPr>
        <w:t>”</w:t>
      </w:r>
      <w:r>
        <w:rPr>
          <w:spacing w:val="20"/>
        </w:rPr>
        <w:t>子路的母亲听了，含着眼泪把子路拉到身边说：“孩子，难为你了，来回一百多里路呀</w:t>
      </w:r>
      <w:r>
        <w:rPr>
          <w:spacing w:val="20"/>
        </w:rPr>
        <w:t>!</w:t>
      </w:r>
      <w:r>
        <w:rPr>
          <w:spacing w:val="20"/>
        </w:rPr>
        <w:t>你怎么干这种傻事呢</w:t>
      </w:r>
      <w:r>
        <w:rPr>
          <w:spacing w:val="20"/>
        </w:rPr>
        <w:t>?</w:t>
      </w:r>
      <w:r>
        <w:rPr>
          <w:spacing w:val="20"/>
        </w:rPr>
        <w:t>””</w:t>
      </w:r>
      <w:r>
        <w:rPr>
          <w:spacing w:val="20"/>
        </w:rPr>
        <w:t>娘，没事</w:t>
      </w:r>
      <w:r>
        <w:rPr>
          <w:spacing w:val="20"/>
        </w:rPr>
        <w:t>!</w:t>
      </w:r>
      <w:r>
        <w:rPr>
          <w:spacing w:val="20"/>
        </w:rPr>
        <w:t>我有的是力气</w:t>
      </w:r>
      <w:r>
        <w:rPr>
          <w:spacing w:val="20"/>
        </w:rPr>
        <w:t>!</w:t>
      </w:r>
      <w:r>
        <w:rPr>
          <w:spacing w:val="20"/>
        </w:rPr>
        <w:t>”</w:t>
      </w:r>
      <w:r>
        <w:rPr>
          <w:spacing w:val="20"/>
        </w:rPr>
        <w:t>子路揩揩额头上的汗“您就叫人做饭吧</w:t>
      </w:r>
      <w:r>
        <w:rPr>
          <w:spacing w:val="20"/>
        </w:rPr>
        <w:t>!</w:t>
      </w:r>
      <w:r>
        <w:rPr>
          <w:spacing w:val="20"/>
        </w:rPr>
        <w:t>等这些米吃完了我再去背</w:t>
      </w:r>
      <w:r>
        <w:rPr>
          <w:spacing w:val="20"/>
        </w:rPr>
        <w:t>!</w:t>
      </w:r>
      <w:r>
        <w:rPr>
          <w:spacing w:val="20"/>
        </w:rPr>
        <w:t>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子路的母亲终于又吃上了白花花的大米饭了。从此，子路经常跑一百多里，到陬邑去给母亲背稻米，从不让米袋子见底。子路渐渐长成大人了，听说大学问家孔子收徒讲学，子路到孔子府上拜孔子为师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孔子很器重为人耿直又精通武艺的子路。孔子常说：“自从我得到了子路，小人说的不好听的话在我耳边再也听不到了”只有一件事，孔子感到奇怪：就要请一次假返回卞。孔子问他：“去呢</w:t>
      </w:r>
      <w:r>
        <w:rPr>
          <w:spacing w:val="20"/>
        </w:rPr>
        <w:t>?</w:t>
      </w:r>
      <w:r>
        <w:rPr>
          <w:spacing w:val="20"/>
        </w:rPr>
        <w:t>”“</w:t>
      </w:r>
      <w:r>
        <w:rPr>
          <w:spacing w:val="20"/>
        </w:rPr>
        <w:t>过一段时间”，“子路，为什么你老回家？”子路谦恭地回答老师：“学生的母亲爱吃陬邑的稻米，我要常常背这里的大米回家探母</w:t>
      </w:r>
      <w:r>
        <w:rPr>
          <w:spacing w:val="20"/>
        </w:rPr>
        <w:t>!</w:t>
      </w:r>
      <w:r>
        <w:rPr>
          <w:spacing w:val="20"/>
        </w:rPr>
        <w:t>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spacing w:val="20"/>
        </w:rPr>
        <w:t>孔子赞叹地说；“子路真是个大孝子啊！子路后来在保护孔子周游列国讲学中，起了重要的作用。至今济河边还立着一块石碑，碑文写着：“仲由负米息肩处”，作为对子路孝顺母亲的纪念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50:00Z</dcterms:created>
  <dc:creator>yyyyyyyyy</dc:creator>
  <dc:description/>
  <dc:language>en-US</dc:language>
  <cp:lastModifiedBy>yyyyyyyyy</cp:lastModifiedBy>
  <dcterms:modified xsi:type="dcterms:W3CDTF">2005-10-28T02:50:00Z</dcterms:modified>
  <cp:revision>1</cp:revision>
  <dc:subject/>
  <dc:title>子路背米孝母</dc:title>
</cp:coreProperties>
</file>