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Pr>
        <w:t>学会关心别人</w:t>
      </w:r>
    </w:p>
    <w:p>
      <w:pPr>
        <w:pStyle w:val="Web"/>
        <w:widowControl w:val="false"/>
        <w:spacing w:lineRule="auto" w:line="360" w:before="0" w:after="0"/>
        <w:jc w:val="center"/>
        <w:rPr/>
      </w:pPr>
      <w:r>
        <w:rPr>
          <w:rStyle w:val="StrongEmphasis"/>
        </w:rPr>
        <w:t xml:space="preserve"> </w:t>
      </w:r>
    </w:p>
    <w:p>
      <w:pPr>
        <w:pStyle w:val="Web"/>
        <w:widowControl w:val="false"/>
        <w:spacing w:lineRule="auto" w:line="360" w:before="0" w:after="0"/>
        <w:rPr/>
      </w:pPr>
      <w:r>
        <w:rPr/>
        <w:t>　　</w:t>
      </w:r>
      <w:r>
        <w:rPr>
          <w:spacing w:val="20"/>
        </w:rPr>
        <w:t>关心别人，是一种社会公德，也是人们的一种良好的心理品质。但是，有的孩子，特别是那些娇生惯养的独生子女，在想事情、做事情的时候，总是“以我为中心”，习惯于别人对自己的照顾，而不懂得和不会关心别人，对于这种现象，作为爸爸妈妈应该怎么办呢</w:t>
      </w:r>
      <w:r>
        <w:rPr>
          <w:spacing w:val="20"/>
        </w:rPr>
        <w:t>?</w:t>
      </w:r>
    </w:p>
    <w:p>
      <w:pPr>
        <w:pStyle w:val="Web"/>
        <w:widowControl w:val="false"/>
        <w:spacing w:lineRule="auto" w:line="360" w:before="0" w:after="0"/>
        <w:rPr/>
      </w:pPr>
      <w:r>
        <w:rPr/>
        <w:t>　　</w:t>
      </w:r>
      <w:r>
        <w:rPr>
          <w:spacing w:val="20"/>
        </w:rPr>
        <w:t>第一，要言传身教，以身作则。在日常生活中，爸爸妈妈要互相关心，对长辈要体贴照料，对待亲友要嘘寒问暖，谁生病了，主动侍候；谁有困难，主动帮助。父母对别人主动、热情地关心，孩子耳濡目染，自然会受到潜移默化的影响。另外，爸爸妈妈要经常给孩子讲一些关心别人的故事和道理，编排一些关于关心别人的游戏同孩子一起做，使孩子逐渐理解和懂得关心别人是一种美德，好孩子应该关心别人。</w:t>
      </w:r>
    </w:p>
    <w:p>
      <w:pPr>
        <w:pStyle w:val="Web"/>
        <w:widowControl w:val="false"/>
        <w:spacing w:lineRule="auto" w:line="360" w:before="0" w:after="0"/>
        <w:rPr/>
      </w:pPr>
      <w:r>
        <w:rPr/>
        <w:t>　　</w:t>
      </w:r>
      <w:r>
        <w:rPr>
          <w:spacing w:val="20"/>
        </w:rPr>
        <w:t>第二，要正确对待孩子的群体生活。孩子开始和同伴们在一起生活时，常会出现争吵、打斗、抢玩具等不友好的行为。对于这些，爸爸妈妈应该正确对待，注意结合孩子的群体生活教育孩子团结同伴、关心同伴、互相友好谦让。有的爸爸妈妈怕别人欺侮自己的孩子，不让他合群，结果会使孩子形成孤独、自私的心理，孩子想不到别人，更不懂得关心别人，这对孩子个性的健康发展是不利的。</w:t>
      </w:r>
    </w:p>
    <w:p>
      <w:pPr>
        <w:pStyle w:val="Web"/>
        <w:widowControl w:val="false"/>
        <w:spacing w:lineRule="auto" w:line="360" w:before="0" w:after="0"/>
        <w:rPr/>
      </w:pPr>
      <w:r>
        <w:rPr/>
        <w:t>　　</w:t>
      </w:r>
      <w:r>
        <w:rPr>
          <w:spacing w:val="20"/>
        </w:rPr>
        <w:t>第三，要加强指导，积极鼓励。孩子的认识能力比较低，知识经验少，需要成人在认识上给予帮助，行动上给予指导。在日常生活中，如果孩子告诉成人自己做了什么关心别人、帮助别人的事情，成人应及时对孩子进行表扬和鼓励，以强化孩子的这种良好的思想行为。</w:t>
      </w:r>
    </w:p>
    <w:p>
      <w:pPr>
        <w:pStyle w:val="Web"/>
        <w:widowControl w:val="false"/>
        <w:spacing w:lineRule="auto" w:line="360" w:before="0" w:after="0"/>
        <w:rPr/>
      </w:pPr>
      <w:r>
        <w:rPr/>
        <w:t>　　第四，利用移情作用，培养孩子种植、饲养的情趣，增进关心别人的感情。移情是人将对某一事物或某一人的情感迁移到另一事物或另一人身上的心理现象。孩子总是这样认为，花鸟鱼虫等动植物也是和人一样，都有思想和感情。因此，他们常把动植物当作人一样看待，跟它交谈，对它爱抚。我们可以利用孩子的这种思想行为，鼓励指导他们种植花草，饲养小动物，培养他们对花草、动物的珍爱之情。他们对动植物有了这种珍爱之情，往往也会对人产生同情、怜爱、关心。所以，指导孩子种植与饲养，培养他们喜爱花鸟鱼虫的感情，也是增进孩子关心别人的方法之一。</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51:00Z</dcterms:created>
  <dc:creator>yyyyyyyyy</dc:creator>
  <dc:description/>
  <dc:language>en-US</dc:language>
  <cp:lastModifiedBy>yyyyyyyyy</cp:lastModifiedBy>
  <dcterms:modified xsi:type="dcterms:W3CDTF">2005-10-28T02:51:00Z</dcterms:modified>
  <cp:revision>1</cp:revision>
  <dc:subject/>
  <dc:title>学会关心别人</dc:title>
</cp:coreProperties>
</file>