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孩子对待大人的态度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孩子对待大人的态度不一样，有些情况应视为正常现象。比如，孩子对父母等亲人表示亲近与依恋，而对陌生的大人表示冷淡和疏远；再比如，与其他大人相比，孩子对老师表现得更为尊敬与顺从。孩子的这些表现受其情感发展的影响，是一种正常现象，父母不必为此忧虑。而另外一些情况，则必须引起父母的高度重视，那就是孩子产生了“两面派”行为，对不同的大人态度不同，见风使舵，或察颜观色，从中取巧，这种不良性格一旦养成，对其人格的健全发展是不利的。要改变孩子这种不良的“两面派”态度，大人必须采取正确的教育方法以及一致性的教育措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父母教育应一致。严父慈母或严母慈父，一个“唱红脸”，一个“唱白脸”的教育方法容易导致孩子对父母的态度不一样，要改变和预防孩子对父母态度不同，父母应做到以下几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1)</w:t>
      </w:r>
      <w:r>
        <w:rPr>
          <w:spacing w:val="20"/>
        </w:rPr>
        <w:t>父母共同研究孩子存在的问题，做到心中有数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2)</w:t>
      </w:r>
      <w:r>
        <w:rPr>
          <w:spacing w:val="20"/>
        </w:rPr>
        <w:t>父母对孩子所提的要求应一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3)</w:t>
      </w:r>
      <w:r>
        <w:rPr>
          <w:spacing w:val="20"/>
        </w:rPr>
        <w:t>父母在教育过程中应互相配合。当其中一方批评孩子时，另一方不要袒护，尤其不要在孩子面前指责对方，应该互相配合、协调一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父母和祖父母教育应一致。孩子容易在祖父母面前撒娇、任性，而在父母面前则较正常。要改变孩子对父母和祖父母的态度不同，应做到以下几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1)</w:t>
      </w:r>
      <w:r>
        <w:rPr>
          <w:spacing w:val="20"/>
        </w:rPr>
        <w:t>父母应常和祖父母交流，取得一致的教育观点，采取协调一致的教育措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2)</w:t>
      </w:r>
      <w:r>
        <w:rPr>
          <w:spacing w:val="20"/>
        </w:rPr>
        <w:t>对于祖父母给孩子所提的要求，合理的，父母应予配合，不合理的，背后与老人交换意见，争取统一意见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(3)</w:t>
      </w:r>
      <w:r>
        <w:rPr>
          <w:spacing w:val="20"/>
        </w:rPr>
        <w:t>老人也不宜当着孩子的面训斥孩子的父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家庭和幼儿园的教育应一致。孩子在幼儿园表现较好，而回到家中对父母态度不好，为所欲为，常常是由于父母不能在孩子面前树立威信而致，因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 </w:t>
      </w:r>
      <w:r>
        <w:rPr>
          <w:spacing w:val="20"/>
        </w:rPr>
        <w:t>(1)</w:t>
      </w:r>
      <w:r>
        <w:rPr>
          <w:spacing w:val="20"/>
        </w:rPr>
        <w:t>父母应树立自己的威信，对孩子应严格要求，严与爱结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 </w:t>
      </w:r>
      <w:r>
        <w:rPr>
          <w:spacing w:val="20"/>
        </w:rPr>
        <w:t>(2)</w:t>
      </w:r>
      <w:r>
        <w:rPr>
          <w:spacing w:val="20"/>
        </w:rPr>
        <w:t>父母应经常和老师联系，了解孩子在幼儿园的表现。了解老师对孩子的要求，并与老师交流孩子在家中的表现，和老师一起共同教育孩子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2:00Z</dcterms:created>
  <dc:creator>yyyyyyyyy</dc:creator>
  <dc:description/>
  <dc:language>en-US</dc:language>
  <cp:lastModifiedBy>yyyyyyyyy</cp:lastModifiedBy>
  <dcterms:modified xsi:type="dcterms:W3CDTF">2005-10-28T02:52:00Z</dcterms:modified>
  <cp:revision>1</cp:revision>
  <dc:subject/>
  <dc:title>孩子对待大人的态度</dc:title>
</cp:coreProperties>
</file>