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孩子需要小伙伴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众多的研究表明，同伴之间的人际关系是儿童其他的社会关系所无法取代的。良好的同伴关系对儿童身心多方面的健康发展起着促进作用，反之，缺乏应有的同伴关系或同伴关系不良则阻碍着儿童身心健康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良好的同伴关系能促进儿童社会情感的发展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好的同伴关系意味着儿童更乐于参与集体活动，并能在活动中较多地受到关注、支持和赞许，使儿童感受到自我被他人接纳，受到他人尊重而增强自信，满足自尊，同时产生对同伴的信任和心理上的依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良好的同伴关系有助于增强儿童的社会适应能力。他们也能在交往中学会对他人的反应，学会提出想法和接受意见、学会相互合作和解决矛盾，这就提高了他们适应他人或社会的技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良好的同伴关系有助于儿童良好个性的形成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同伴关系良好的儿童乐于积极参加各种活动，对新奇事物采取积极的态度，性格开朗活泼，遇到困难时更倾向于寻求帮助，也愿意帮助他人。而早期同伴关系不良的儿童则较多地表现出孤僻、退缩、冷漠、惊慌等性格特征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48:00Z</dcterms:created>
  <dc:creator>yyyyyyyyy</dc:creator>
  <dc:description/>
  <dc:language>en-US</dc:language>
  <cp:lastModifiedBy>yyyyyyyyy</cp:lastModifiedBy>
  <dcterms:modified xsi:type="dcterms:W3CDTF">2005-10-28T02:48:00Z</dcterms:modified>
  <cp:revision>1</cp:revision>
  <dc:subject/>
  <dc:title>孩子需要小伙伴</dc:title>
</cp:coreProperties>
</file>