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我为家人添欢乐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让学生学会怎样为家人添欢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学生收集关于母亲节、父亲节、敬老节等节日的相关资料，以及世界各地在这一天不同的风俗习惯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设计特定情节让学生参与表演，当遇到下列情况时，你是怎样做的：爷爷闷了、奶奶病了、爸爸下班、妈妈洗衣服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自己亲手制作贺卡、手工制作等，在家人的生日或节日时送给他们，并对他们说一句祝福的话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3:00Z</dcterms:created>
  <dc:creator>yyyyyyyyy</dc:creator>
  <dc:description/>
  <dc:language>en-US</dc:language>
  <cp:lastModifiedBy>yyyyyyyyy</cp:lastModifiedBy>
  <dcterms:modified xsi:type="dcterms:W3CDTF">2005-10-28T02:43:00Z</dcterms:modified>
  <cp:revision>1</cp:revision>
  <dc:subject/>
  <dc:title>我为家人添欢乐探究活动</dc:title>
</cp:coreProperties>
</file>