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我的家人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对我来说，家庭和朋友都是很重要的，一个人能够拥有友情、亲情和爱情，这是一件幸福的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我在家中排行老二，父母在我很小的时候已离异，从小我们三姐弟就跟随妈妈和爷爷一起生活。虽然我的成长在单亲家庭，但却很温暖，有时候会有大大小小的争吵，但到目前为止，总是能够风平浪静的渡过，是个又感性又温暖的小家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我常常很庆幸自己有个能够避风雨的港口，不论发生什么大风大浪，我第一个想到的都是躲到坚固可以完全信赖的小小的家中，虽然不见得能够完美地解决，但总是有个可以完全放松的地方，我不用在外面顾虑别人的眼光，我可以在里面做我自己想做的事；可以休息的地方；我可以在这里找到挫折中重新站起的勇气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7:00Z</dcterms:created>
  <dc:creator>yyyyyyyyy</dc:creator>
  <dc:description/>
  <dc:language>en-US</dc:language>
  <cp:lastModifiedBy>yyyyyyyyy</cp:lastModifiedBy>
  <dcterms:modified xsi:type="dcterms:W3CDTF">2005-10-28T02:47:00Z</dcterms:modified>
  <cp:revision>1</cp:revision>
  <dc:subject/>
  <dc:title>我的家人</dc:title>
</cp:coreProperties>
</file>