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我的爸爸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我这个爸爸，在外表上，他是位标准完美主义者的大男人，不论在同学或老师的眼中，都觉得他是位没有笑容又严肃的人，甚至会有人觉得他很恐怖，但在我的心中，我认为他是位亲切慈祥的好爸爸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他懂得包容我，宽恕我，替我着想，为我担心，而且还无时无刻的在关心我，和爸爸相处了那么久，他对我的口头禅是“你肚子会不会饿”“记得多穿一点”“別太晚睡了”只要有他在，这些话都会不断的传送到我的脑子里，他通常把自己的私房钱，给妹妹和我，他不怕自己没有钱用，只怕妹妹和我用不够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爸爸是在加油站上班，有时，排到的班次是「早班」，就必須</w:t>
      </w:r>
      <w:r>
        <w:rPr>
          <w:spacing w:val="20"/>
        </w:rPr>
        <w:t>6</w:t>
      </w:r>
      <w:r>
        <w:rPr>
          <w:spacing w:val="20"/>
        </w:rPr>
        <w:t>点起床，想想象现在这种天气，有谁会愿意脱离那暖暖的棉被，而跑去赚钱呢？记得他曾经告诉我他为什么每天都拼命卖力工作的原因？他的理由很简单，他就是希望我们一家人都能够过的很好！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听到他这么一说，在我的心理有一股冲动，好想大声地告诉他</w:t>
      </w:r>
      <w:r>
        <w:rPr>
          <w:spacing w:val="20"/>
        </w:rPr>
        <w:t>:</w:t>
      </w:r>
      <w:r>
        <w:rPr>
          <w:spacing w:val="20"/>
        </w:rPr>
        <w:t>“</w:t>
      </w:r>
      <w:r>
        <w:rPr>
          <w:spacing w:val="20"/>
        </w:rPr>
        <w:t>爸爸，我们都好爱你</w:t>
      </w:r>
      <w:r>
        <w:rPr>
          <w:spacing w:val="20"/>
        </w:rPr>
        <w:t>!”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9:00Z</dcterms:created>
  <dc:creator>yyyyyyyyy</dc:creator>
  <dc:description/>
  <dc:language>en-US</dc:language>
  <cp:lastModifiedBy>yyyyyyyyy</cp:lastModifiedBy>
  <dcterms:modified xsi:type="dcterms:W3CDTF">2005-10-28T02:49:00Z</dcterms:modified>
  <cp:revision>1</cp:revision>
  <dc:subject/>
  <dc:title>我的爸爸</dc:title>
</cp:coreProperties>
</file>