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疤痕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丽丽上一年级了，学校离家不太远，爸爸每天骑自行车接她。丽丽虽然是个女孩但也有些淘气，每次爸爸接她时，总是提醒她不要在车上乱动，容易出现危险。可是，丽丽却没把爸爸的话放在心上，经常在爸爸的自行车上摇动自己的小腿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这天，爸爸把丽丽从学校接出来后，又一次提醒她坐在车上千万不要乱动，丽丽说没事。爸爸骑着自行车缓慢地向家骑。突然，爸爸听到“吭”的一声，同时感觉车子蹬不动了，爸爸立刻停止蹬车回头一看，丽丽的脚卷进了车轱辘里，丽丽疼得哇得哭了起来，那哭声让爸爸撕心裂肺，爸爸马上给妈妈打电话，打电话的声音都嘶哑了，妈妈立刻放下手里的工作，匆匆赶来和爸爸一起把丽丽送到医院，经过检查丽丽的脚幸好没有骨折，但擦伤了一大块皮肤，丽丽不停地哭着，后悔不听家长的劝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过了半个月，丽丽的伤好了，但脚上留下了一个疤痕，直到现在，每次看到这个疤痕，丽丽都会想起那件事，这个疤痕提醒她要听父母的劝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这是我女儿曾经历过的一件真实的事情，我把这件事编成一个小故事，希望能提醒其他孩子听从父母的教导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0:00Z</dcterms:created>
  <dc:creator>yyyyyyyyy</dc:creator>
  <dc:description/>
  <dc:language>en-US</dc:language>
  <cp:lastModifiedBy>yyyyyyyyy</cp:lastModifiedBy>
  <dcterms:modified xsi:type="dcterms:W3CDTF">2005-10-28T02:50:00Z</dcterms:modified>
  <cp:revision>1</cp:revision>
  <dc:subject/>
  <dc:title>疤痕</dc:title>
</cp:coreProperties>
</file>