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第一课</w:t>
      </w:r>
      <w:r>
        <w:rPr>
          <w:b/>
          <w:bCs/>
        </w:rPr>
        <w:t xml:space="preserve"> </w:t>
      </w:r>
      <w:r>
        <w:rPr>
          <w:b/>
          <w:bCs/>
        </w:rPr>
        <w:t>我的一家人第二课时</w:t>
      </w:r>
      <w:r>
        <w:rPr>
          <w:rStyle w:val="StrongEmphasis"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知道家人之间的相互关系，懂得不同的亲人有不同的称呼方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讲述家庭生活中的亲情故事，进一步感受家庭生活的温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重点：知道家人之间的相互关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难点：讲述亲情故事，感受家庭生活的温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课前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生准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每人准备一张和家人一起活动的照片。如全家旅游、过生日、爷爷教自己种花；火种别一个印象深刻的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有条件的可以把家庭生活录像带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水彩笔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老师准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画图纸若干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老师准备一个家庭生活录音故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教学设计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表格</w:t>
      </w:r>
    </w:p>
    <w:tbl>
      <w:tblPr>
        <w:tblW w:w="8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3"/>
        <w:gridCol w:w="2796"/>
        <w:gridCol w:w="2795"/>
      </w:tblGrid>
      <w:tr>
        <w:trPr/>
        <w:tc>
          <w:tcPr>
            <w:tcW w:w="2803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习内容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学生活动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/>
            </w:pPr>
            <w:r>
              <w:rPr/>
              <w:t>教师活动</w:t>
            </w:r>
          </w:p>
        </w:tc>
      </w:tr>
      <w:tr>
        <w:trPr/>
        <w:tc>
          <w:tcPr>
            <w:tcW w:w="2803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ascii="Times New Roman" w:hAnsi="Times New Roman" w:cs="Times New Roman"/>
                <w:szCs w:val="14"/>
              </w:rPr>
              <w:t> 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学习家庭成员之间的相互关系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Times New Roman" w:hAnsi="Times New Roman" w:cs="Times New Roman"/>
                <w:szCs w:val="14"/>
              </w:rPr>
              <w:t> 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了解不同地区有不同的称呼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Times New Roman" w:hAnsi="Times New Roman" w:cs="Times New Roman"/>
                <w:szCs w:val="14"/>
              </w:rPr>
              <w:t> 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讲家庭故事</w:t>
            </w:r>
          </w:p>
        </w:tc>
        <w:tc>
          <w:tcPr>
            <w:tcW w:w="2796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小组间互相说说家庭成员之间的关系。儿歌练习、补充内容后，小组抢答练习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Times New Roman" w:hAnsi="Times New Roman" w:cs="Times New Roman"/>
                <w:szCs w:val="14"/>
              </w:rPr>
              <w:t> 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请老家在外地的同学说说地方称呼。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Times New Roman" w:hAnsi="Times New Roman" w:cs="Times New Roman"/>
                <w:szCs w:val="14"/>
              </w:rPr>
              <w:t> </w:t>
            </w:r>
            <w:r>
              <w:rPr>
                <w:rFonts w:ascii="Times New Roman" w:hAnsi="Times New Roman" w:cs="Times New Roman" w:eastAsia="Times New Roman"/>
                <w:szCs w:val="14"/>
              </w:rPr>
              <w:t xml:space="preserve"> </w:t>
            </w:r>
            <w:r>
              <w:rPr/>
              <w:t>请同学讲家庭故事。看同学带来的录像带，把自己带来的照片贴在书上，小组间讲讲照片或画片后面的故事。</w:t>
            </w:r>
          </w:p>
        </w:tc>
        <w:tc>
          <w:tcPr>
            <w:tcW w:w="2795" w:type="dxa"/>
            <w:tcBorders/>
            <w:shd w:fill="FFFFFF" w:val="clear"/>
          </w:tcPr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1</w:t>
            </w:r>
            <w:r>
              <w:rPr/>
              <w:t>、教师出示家庭成员表对同学的回答进行指导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2</w:t>
            </w:r>
            <w:r>
              <w:rPr/>
              <w:t>、和大家一起学习，并进行小结</w:t>
            </w:r>
          </w:p>
          <w:p>
            <w:pPr>
              <w:pStyle w:val="Web"/>
              <w:widowControl w:val="false"/>
              <w:spacing w:lineRule="auto" w:line="360" w:before="0" w:after="0"/>
              <w:rPr/>
            </w:pPr>
            <w:r>
              <w:rPr/>
              <w:t>3</w:t>
            </w:r>
            <w:r>
              <w:rPr/>
              <w:t>、听同学讲故事，看录像，对讲的好的同学及时进行表扬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/>
        <w:t>　　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导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谈话：上节课我们向大家介绍了我们的家人，谁还愿意告诉大家，你的家里还有哪些亲人？（请一个三代人同住的同学来介绍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问：你们家有这么多人，你能说出家人之间的关系吗？（自己家人的情况是学生最熟悉的，从介绍自己家人的情况入手引入新课，引导学生迅速的进入到新的学习内容，而且减少理解的难度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揭示课题：我的一家人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学习新课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老师展示有长辈头像的家庭成员表。看表，自己小声说说家人之间如何称呼，怎样称呼最有礼貌？小组间互相说一说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出示儿歌，大家回答。“爷爷是爸爸的爸爸，奶奶是爸爸的妈妈，姥姥是妈妈的妈妈，姥爷是妈妈的爸爸，姑姑是爸爸的姐妹</w:t>
      </w:r>
      <w:r>
        <w:rPr/>
        <w:t>……</w:t>
      </w:r>
      <w:r>
        <w:rPr/>
        <w:t>“进行抢答练习后，发散学生的思维，补充练习“叔叔是爸爸的什么？舅舅是妈妈的什么？</w:t>
      </w:r>
      <w:r>
        <w:rPr/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把学生提到的内容，合在一起，小组间进行抢答练习。通过小组间你问我答的游戏方式，熟悉家庭成员间的关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老师知道我们班许多同学老家都在外省市，谁能用老家话说一说你们是怎样称呼家里的亲人的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、老师小结：不同地区，又不同的称呼方式，或同一个称呼，发音却不相同，所以不要大惊小怪，更不要嘲笑那些使用与自己习惯称呼不同的同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、在我们每个人的家里，都会发生许许多多感人的故事，让人难忘的故事。谁愿意给大家讲讲你家的故事？请同学到前边讲自己家的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、老师播放班上某位同学带来的家庭生活录像带，全班同学欣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8</w:t>
      </w:r>
      <w:r>
        <w:rPr/>
        <w:t>、放《可爱的家庭》歌曲，把自己准备的和家人一起活动的照片贴在书上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9</w:t>
      </w:r>
      <w:r>
        <w:rPr/>
        <w:t>、在小组间讲讲自家的故事，同时放轻音乐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小结：进行爱家庭教育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40:00Z</dcterms:created>
  <dc:creator>yyyyyyyyy</dc:creator>
  <dc:description/>
  <dc:language>en-US</dc:language>
  <cp:lastModifiedBy>yyyyyyyyy</cp:lastModifiedBy>
  <dcterms:modified xsi:type="dcterms:W3CDTF">2005-10-28T02:40:00Z</dcterms:modified>
  <cp:revision>2</cp:revision>
  <dc:subject/>
  <dc:title>第一课 我的一家人第二课时教案示例</dc:title>
</cp:coreProperties>
</file>