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三课我为家人添欢乐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知道自己是家庭的一员，有责任分担家务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能够以自己的方式表达对父母、长辈的爱，乐意为父母长辈做自己力所能及的事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在体会到父母的爱的基础上，能够以自己的方式表达对父母长辈的爱，并乐意为父母长辈做自己力所能及的事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能够以自己的方式表达对父母长辈的爱，乐意为父母长辈做力所能及的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活动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调查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向日葵评比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076575" cy="18573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格</w:t>
      </w:r>
    </w:p>
    <w:tbl>
      <w:tblPr>
        <w:tblW w:w="8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6"/>
        <w:gridCol w:w="2759"/>
        <w:gridCol w:w="1769"/>
        <w:gridCol w:w="2031"/>
      </w:tblGrid>
      <w:tr>
        <w:trPr>
          <w:trHeight w:val="330" w:hRule="atLeast"/>
        </w:trPr>
        <w:tc>
          <w:tcPr>
            <w:tcW w:w="15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学习内容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学生活动</w:t>
            </w:r>
          </w:p>
        </w:tc>
        <w:tc>
          <w:tcPr>
            <w:tcW w:w="176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家长活动</w:t>
            </w:r>
          </w:p>
        </w:tc>
        <w:tc>
          <w:tcPr>
            <w:tcW w:w="203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　　教师活动</w:t>
            </w:r>
          </w:p>
        </w:tc>
      </w:tr>
      <w:tr>
        <w:trPr/>
        <w:tc>
          <w:tcPr>
            <w:tcW w:w="156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　了解父母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２　家人因我而欢乐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３　我为家人添欢乐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４　课后延伸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１　说一说自己父母的生日、最爱吃的食物和快乐与烦恼的事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２　说一说三八妇女节时，自己是怎样向妈妈表达节日的祝贺的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３　观摩琪琪小朋友是怎样做的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结合自身实际，表演体验老师所给的情景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交流所获得的体验感受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４　把自己会做的能使家人快乐的事，写在向日葵的花瓣上，并涂上漂亮的颜色。</w:t>
            </w:r>
          </w:p>
        </w:tc>
        <w:tc>
          <w:tcPr>
            <w:tcW w:w="1769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１　说一说自己的孩子的生日、最爱吃的食物和最喜欢的玩具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２　说一说自己在三八妇女节，接到孩子的礼物后的心情。</w:t>
            </w:r>
          </w:p>
        </w:tc>
        <w:tc>
          <w:tcPr>
            <w:tcW w:w="2031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１　组织学生和家长做好“了解父母”的游戏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２　结合发言情况给予提示、指导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３　提供琪琪小朋友的录像资料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提供四个情景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对学生的活动情况进行补充总结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４　组织学生填写向日葵，启发学生要在今后的日子里，学着做更多的事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引入课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今天有一位新朋友来和我们一起上课，你们欢迎他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出示课件：小朋友们，你们好！我是‘开心果’，你们知道我为什么叫‘开心果’吗？因为我的爸爸、妈妈、爷爷、奶奶特别疼我爱我，我非常开心，整天乐哈哈的，我觉得快乐真好。所以，我也总是让我的家人、朋友都快乐，把欢乐也带给他们，小朋友们，你们的爸爸、妈妈爱你们吗？你们快乐吗？开心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师：我们的这位新朋友是“开心果”，你们愿意和他做朋友，回答他的问题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师：我们的家人这么爱我们，你们了解自己的家人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了解家人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今天，我们请到了几位同学的家长，我们和家长一起做个游戏，你们愿意吗？请家长和孩子一起回答几个问题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请说出孩子的生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请说出爸爸、妈妈的生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请说出孩子最喜欢吃的水果　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4</w:t>
      </w:r>
      <w:r>
        <w:rPr/>
        <w:t>）请说出爸爸、妈妈最喜欢吃的水果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5</w:t>
      </w:r>
      <w:r>
        <w:rPr/>
        <w:t>）请说出孩子最喜欢的玩具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6</w:t>
      </w:r>
      <w:r>
        <w:rPr/>
        <w:t>）请说出爸爸、妈妈什么时候最快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师：我们的爸爸妈妈，因为有了听话、可爱的你们才感到非常快乐、开心。这就是“家人因我而快乐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家人因我而快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在三八妇女节的时候，我们一起为妈妈做了小礼物，你们送给妈妈了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学生回答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师：你想知道你妈妈当时是怎样的心情吗？（请家长讲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师：在三八妇女节的时候，同学们把自己亲手制作的小礼物送给自己的妈妈，礼物虽然不贵重，但妈妈却十分高兴、激动。那我们在平时还能为家人做些什么事使他们开心，为家人添欢乐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板书：我为家人添欢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我为家人添欢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我们一起看看琪琪小朋友是怎样做的：看琪琪小朋友在家的录像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设置情景表演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据我所知，你们在这方面能比琪琪小朋友更好，你们愿意给大家展示、表演一下吗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出示题目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爷爷闷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奶奶病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爸爸下班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妈妈洗衣服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以小组为单位讨论，我们遇到这种情况时该怎样做，选一个题目，表演一下，也可以表演你在家做过的事。准备道具：纸杯、毛巾、报纸、故事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分组排演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</w:t>
      </w:r>
      <w:r>
        <w:rPr/>
        <w:t>3</w:t>
      </w:r>
      <w:r>
        <w:rPr/>
        <w:t>）汇报演出，评价他们什么地方做的好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</w:t>
      </w:r>
      <w:r>
        <w:rPr/>
        <w:t xml:space="preserve">  </w:t>
      </w:r>
      <w:r>
        <w:rPr/>
        <w:t>美丽的向日葵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师：同学们在表演中都表现的非常棒。老师这有一棵向日葵，你们看它漂亮吗？（花瓣不美）我们可以用我们的双手把它打扮得更美丽。我们就把自己在家做的能使自己家人开心的事，写在花瓣上，并涂上漂亮的颜色，使它成为一朵美丽的向日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开心果小结：我觉得我们班的小朋友也是能给家人带来欢乐的‘开心果’，我愿意和你们交朋友。我送给你们一颗爱心，希望你们能把爱心送给你周围的每一个人，让我们一起生活在快乐中。小朋友，再见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2:00Z</dcterms:created>
  <dc:creator>yyyyyyyyy</dc:creator>
  <dc:description/>
  <dc:language>en-US</dc:language>
  <cp:lastModifiedBy>yyyyyyyyy</cp:lastModifiedBy>
  <dcterms:modified xsi:type="dcterms:W3CDTF">2005-10-28T02:42:00Z</dcterms:modified>
  <cp:revision>2</cp:revision>
  <dc:subject/>
  <dc:title>第三课我为家人添欢乐教案示例</dc:title>
</cp:coreProperties>
</file>