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第二课</w:t>
      </w:r>
      <w:r>
        <w:rPr>
          <w:b/>
          <w:bCs/>
        </w:rPr>
        <w:t xml:space="preserve"> </w:t>
      </w:r>
      <w:r>
        <w:rPr>
          <w:b/>
          <w:bCs/>
        </w:rPr>
        <w:t>家人的爱</w:t>
      </w:r>
      <w:r>
        <w:rPr>
          <w:rStyle w:val="StrongEmphasis"/>
        </w:rPr>
        <w:t>教案示例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从生活的点点滴滴、方方面面体会家人对自己无私的爱，懂得家人对自己疼是爱，严也是爱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学习用实际行动表达对家人的感激与爱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重点：体会家人对自己无私的爱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难点：体会家长对自己严格要求背后深藏的爱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课前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教师引导学生事先观察家人在一天中为自己所做的事情，并做好观察记录。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学生自做贺卡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采访家长的录音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多媒体制作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过程设计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 xml:space="preserve"> </w:t>
      </w:r>
      <w:r>
        <w:rPr/>
        <w:drawing>
          <wp:inline distT="0" distB="0" distL="0" distR="0">
            <wp:extent cx="3618230" cy="2951480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活动过程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</w:t>
      </w:r>
      <w:r>
        <w:rPr/>
        <w:t xml:space="preserve"> </w:t>
      </w:r>
      <w:r>
        <w:rPr/>
        <w:t>创设情境：（课间播放《让爱住我家》，学生跟着唱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、</w:t>
      </w:r>
      <w:r>
        <w:rPr/>
        <w:t xml:space="preserve"> </w:t>
      </w:r>
      <w:r>
        <w:rPr/>
        <w:t>揭示课题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（出示小兔贝贝）嗨！我是小兔贝贝，很高兴又和大家见面了。今天我给大家带来一个故事，你们想听吗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在轻音乐中教师讲故事（见扩展资料：和蔼可亲的妈妈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揭示课题，齐读课题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三、</w:t>
      </w:r>
      <w:r>
        <w:rPr/>
        <w:t xml:space="preserve"> </w:t>
      </w:r>
      <w:r>
        <w:rPr/>
        <w:t>动之以情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</w:t>
      </w:r>
      <w:r>
        <w:rPr/>
        <w:t xml:space="preserve"> </w:t>
      </w:r>
      <w:r>
        <w:rPr/>
        <w:t>小兔贝贝穿越时空隧道，拍摄了一些照片。（媒体出示三组照片，请照片上的学生介绍家人为他所付出的爱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</w:t>
      </w:r>
      <w:r>
        <w:rPr/>
        <w:t xml:space="preserve"> </w:t>
      </w:r>
      <w:r>
        <w:rPr/>
        <w:t>其他学生讲述家人关爱他的一件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家人对我们的关爱不仅体现在学习、培养兴趣爱好、生病时，其实在平时的点点滴滴中都能体现出来，比如，早上起来，家人为你……（四人小组交流一天中家人为你所做的事，推选讲的最好的上台讲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</w:t>
      </w:r>
      <w:r>
        <w:rPr/>
        <w:t xml:space="preserve"> </w:t>
      </w:r>
      <w:r>
        <w:rPr/>
        <w:t>播放家长录音。（讲述育儿之苦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、</w:t>
      </w:r>
      <w:r>
        <w:rPr/>
        <w:t xml:space="preserve"> </w:t>
      </w:r>
      <w:r>
        <w:rPr/>
        <w:t>听了妈妈的介绍，你最想对你的家人说什么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四、</w:t>
      </w:r>
      <w:r>
        <w:rPr/>
        <w:t xml:space="preserve"> </w:t>
      </w:r>
      <w:r>
        <w:rPr/>
        <w:t>明理导行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</w:t>
      </w:r>
      <w:r>
        <w:rPr/>
        <w:t xml:space="preserve"> </w:t>
      </w:r>
      <w:r>
        <w:rPr/>
        <w:t>辨析：有同学在心里嘀咕，我的家人有时对我可好了，有时对我可不太好，那什么事使你认为家人对你不够好呢？他们到底对你好不好？到底爱不爱你呢？我们一起来看看。（播放动画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1</w:t>
      </w:r>
      <w:r>
        <w:rPr/>
        <w:t>）爸爸不帮我系鞋带是不是对我不好？他为什么不帮我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2</w:t>
      </w:r>
      <w:r>
        <w:rPr/>
        <w:t>）妈妈为什么不给我买玩具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3</w:t>
      </w:r>
      <w:r>
        <w:rPr/>
        <w:t>）奶奶会对我怎么说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4</w:t>
      </w:r>
      <w:r>
        <w:rPr/>
        <w:t>）你是爷爷的话，怎么对小明说？小明听了爷爷的话会怎么做呢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导行：你有没有遇到过类似的事情呢？你当时是怎么想的？现在呢？（学生讲述：父母要孩子住宿，哭了也不给带回去：作业擦了重写的：练习跳绳的……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五、</w:t>
      </w:r>
      <w:r>
        <w:rPr/>
        <w:t xml:space="preserve"> </w:t>
      </w:r>
      <w:r>
        <w:rPr/>
        <w:t>总结延伸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讲述：家人疼我们是一种爱，对我们要求严格那更是一种爱，老师祝愿爱能天天住在你的家，我的家，他的家，永远住在我们共同的家吧！（歌曲：《让爱住我家》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</w:t>
      </w:r>
      <w:r>
        <w:rPr/>
        <w:t xml:space="preserve"> </w:t>
      </w:r>
      <w:r>
        <w:rPr/>
        <w:t>在歌声中，学生拿出自做的贺卡写上对家人最想说的话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44:00Z</dcterms:created>
  <dc:creator>yyyyyyyyy</dc:creator>
  <dc:description/>
  <dc:language>en-US</dc:language>
  <cp:lastModifiedBy>yyyyyyyyy</cp:lastModifiedBy>
  <dcterms:modified xsi:type="dcterms:W3CDTF">2005-10-28T02:45:00Z</dcterms:modified>
  <cp:revision>2</cp:revision>
  <dc:subject/>
  <dc:title>第二课 家人的爱教案示例</dc:title>
</cp:coreProperties>
</file>