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四课</w:t>
      </w:r>
      <w:r>
        <w:rPr>
          <w:b/>
          <w:bCs/>
        </w:rPr>
        <w:t xml:space="preserve"> </w:t>
      </w:r>
      <w:r>
        <w:rPr>
          <w:b/>
          <w:bCs/>
        </w:rPr>
        <w:t>我和小伙伴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喜欢和小伙伴交往，能体验到交往的快乐。知道朋友多，快乐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尝试处理在与伙伴交往中遇到的问题，初步体会与伙伴交往要互相尊重、友爱、公平，有了问题要协商解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尝试处理在与伙伴交往中遇到的问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有了问题要协商解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：授课教师和朋友在一起的照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：小伙伴的资料或照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流程图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410710" cy="26384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提问：放学后，节假日里你都和谁一起活动？（指名说一说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谈话：在课外和你一起活动的小朋友我们把他们叫做小伙伴。今天这节课我们大家一起来聊一聊我们自己和小伙伴的故事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：我和小伙伴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说说小伙伴，体会和小伙伴交往的快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投影出示像片讲自己和朋友间的小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师：请同学们说一说你们和小伙伴之间的故事吧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指名学生来讲。（投影出示学生所带照片和书中典型图片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提问：如果没有伙伴将会什么感觉？心情会怎样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小结：和小伙伴在一起很快乐。朋友多快乐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活动：该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请一小组同学到讲台上选一样教师提前准备好的一些小东西。（有学生喜欢的和不喜欢的）出现了几名同学同时选择一件东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提问这一小组同学：大家说说该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提问全体学生：说一说、那种方法合理？那种大家满意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过渡：刚才大家出的主意都很多，而且都有自己的道理。最后解决的比较满意。现在还有一名同学也遇到类似问题，大家帮他想办法，看怎么解决那个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投影出示分玩具事件。学生讨论。指名说一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：大让小</w:t>
      </w:r>
      <w:r>
        <w:rPr/>
        <w:t xml:space="preserve">  </w:t>
      </w:r>
      <w:r>
        <w:rPr/>
        <w:t>轮流玩</w:t>
      </w:r>
      <w:r>
        <w:rPr/>
        <w:t xml:space="preserve">  </w:t>
      </w:r>
      <w:r>
        <w:rPr/>
        <w:t>猜拳</w:t>
      </w:r>
      <w:r>
        <w:rPr/>
        <w:t xml:space="preserve">  </w:t>
      </w:r>
      <w:r>
        <w:rPr/>
        <w:t>一起玩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投影出示分蛋糕事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分组讨论：该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指名到讲台前表演一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小结：许多同学想到将大的让给别人。提到最多的词也是谦让。最后不管是吃大的还是吃小的，大家都很高兴。这就是谦让的结果。互相谦让，想到别人，是在大家共同分享，所以大家都快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意见不统一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讨论：你们小组听谁的？（投影出示插图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一说：你们小组是怎么解决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结：在许多人意见不统一的时候，大家要商量解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：商量解决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犯了错误怎么办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想一想：不认错有什么不好？那个小朋友说的好？（投影出示插图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指名到前边表演一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：勇于认错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结：和小伙伴在一起很快乐。如果在相处中遇到问题，一定要解决好。不论是什么方法，一定要有道理。不论什么问题，不仅要想到自己还要想到别人。这样，大家才能相处愉快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1:00Z</dcterms:created>
  <dc:creator>yyyyyyyyy</dc:creator>
  <dc:description/>
  <dc:language>en-US</dc:language>
  <cp:lastModifiedBy>yyyyyyyyy</cp:lastModifiedBy>
  <dcterms:modified xsi:type="dcterms:W3CDTF">2005-10-28T02:41:00Z</dcterms:modified>
  <cp:revision>1</cp:revision>
  <dc:subject/>
  <dc:title>第四课 我和小伙伴教案示例</dc:title>
</cp:coreProperties>
</file>