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诚实测验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考查学生的诚实品质，引导学生认识欺骗行为是有害的，也是必定会暴露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探究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在活动前举行一次简单的小测验（可以是教学活动中安排的听写测验或其它测验）。教师阅卷评分但不在卷面上做任何记录，阅卷情况另行记录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活动开始，教师将试卷发还学生，公布正确答案，要求学生对照标准答案自行打分（教师可暂时离开现场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学生自行打分后的卷子交给教师。教师核对原阅卷记录，检查学生是否有私自修改试卷的现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教师总结，说明本次测验的真正目的是考查同学们的诚实情况，随即将考查的结果予以公布，表扬诚实的同学，阐明作假的危害，教育学生懂得一切弄虚作假的行为最终总是会暴露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提示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本次活动的主题及内容事先不要泄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如果全班同学无一更改，对班集体给予高度评价，此次活动仍是有意义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对更改试卷的学生不点名批评，也不个别谈话，促使其在活动中自己形成正确的认识。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开辩论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出示题目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班里举行智力比赛，许多同学得了奖，小东没有得奖。回到家，爸爸问他得奖了没有，他应该怎么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小刚和小朋友一起在街心公园做游戏，他不小心碰倒了一棵新栽的小树苗，居委会李奶奶问起这件事，并说碰倒小树是要罚款的，小刚应该怎样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小组中交流讨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以小组为单位表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全班交流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为什么要说实话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小结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说谎话害人害己，我们从小就要说实话，做诚实的孩子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6:00Z</dcterms:created>
  <dc:creator>yyyyyyyyy</dc:creator>
  <dc:description/>
  <dc:language>en-US</dc:language>
  <cp:lastModifiedBy>yyyyyyyyy</cp:lastModifiedBy>
  <dcterms:modified xsi:type="dcterms:W3CDTF">2005-10-28T02:46:00Z</dcterms:modified>
  <cp:revision>2</cp:revision>
  <dc:subject/>
  <dc:title>诚实测验探究活动</dc:title>
</cp:coreProperties>
</file>