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锻炼孩子解决纠纷的能力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孩子间的纠纷通常发生在一起玩耍、游戏的过程中，是孩子交往过程中的正常现象。从心理学角度来说，孩子间的冲突、纠纷有利于培养儿童的自我意识，有利于培养孩子学习与人交往适应社会生活的能力，还可以锻炼儿童的坚强意志。因此，父母对于孩子间的纠纷采取何种态度是十分重要的。一般来说，两个孩子发生争吵、纠纷，必然有一方吃亏。孩子吃了亏，有的家长是“惹不起，躲得起”，把自己的孩子带回家“闭门一统，画地为牢”，限制孩子与同伴交往。这样做的结果会使孩子变得不合群，缺乏人际交往的能力，形成内向、怯懦、孤僻性格。家长中更有“代儿骂、代儿打”的，自己孩子吃了亏，怒火中烧，“御驾亲征”，拉着孩子去“算账”，这样同样会使孩子变得不合群，养成依赖父母、不敢独立处事的心理，且有失风度，造成邻里关系紧张。可见，上述两种做法都是错误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孩子间发生纠纷，自己不会解决，家长该怎么办呢</w:t>
      </w:r>
      <w:r>
        <w:rPr>
          <w:spacing w:val="20"/>
        </w:rPr>
        <w:t>?</w:t>
      </w:r>
      <w:r>
        <w:rPr>
          <w:spacing w:val="20"/>
        </w:rPr>
        <w:t>可以从以下几方面着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镇定自己的情绪，弄清楚事情的经过。孩子发生纠纷后，家长首先要冷静，镇定自己的情绪，不能皂白不分地说：“谁欺负你了，找他算账去”等等，使孩子造成“爸爸妈妈向着我”的感觉。应心平气和地告诉孩子：“爸爸妈妈只有知道究竟发生了什么事，才能发表意见。”引导孩子如实地将事实经过讲清楚。在孩子讲述的过程中，家长不能给予诸如“是谁先动手打的”、“你没有动手，对吗？”等错误的诱导、暗示，而鼓励孩子讲真话，做个诚实的孩子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与孩子共同分析情况。爸爸妈妈应和孩子一起分析事情发生的根源，即为什么会发生这样的事，是别的孩子无意识的行为，还是自己孩子不对；是自己的孩子还是别的孩子确实以强凌弱，以大欺小。在找到事情根源后，家长不要急于发表意见，而应让孩子想一想该怎么办，这样既可以培养孩子独立处理问题的能力，又可以了解孩子的真实态度，便于针对性地进行教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指导孩子自己处理、解决纠纷，孩子间发生纠纷，爸爸妈妈应指导他们明辨是非、处理、解决。对于别的孩子无意造成的过失，应教育孩子持原谅对方的态度；孩子自己错了，则应启发、引导孩子向对方道歉。倘若责任完全在对方，则鼓励孩子鼓起勇气，去和对方讲理，从而培养孩子互相谦让、礼貌待人等良好品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和对方父母交心。孩子间发生了纠纷，家长最好能抽出时间诚恳地和对方父母交交心，彼此谅解，和和睦睦，易使孩子受到感染，化干戈为玉帛，在以后的日子里友好相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5</w:t>
      </w:r>
      <w:r>
        <w:rPr>
          <w:spacing w:val="20"/>
        </w:rPr>
        <w:t>、不要约束孩子的交往。爸爸妈妈不要因为孩子间常发生争吵纠纷而限制他与同伴交往，应创造条件，鼓励孩子与人交往，让孩子在交往、冲突、纠纷中获得经验，促进其社会性的发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2:00Z</dcterms:created>
  <dc:creator>yyyyyyyyy</dc:creator>
  <dc:description/>
  <dc:language>en-US</dc:language>
  <cp:lastModifiedBy>yyyyyyyyy</cp:lastModifiedBy>
  <dcterms:modified xsi:type="dcterms:W3CDTF">2005-10-28T02:52:00Z</dcterms:modified>
  <cp:revision>1</cp:revision>
  <dc:subject/>
  <dc:title>锻炼孩子解决纠纷的能力</dc:title>
</cp:coreProperties>
</file>