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/>
      </w:pPr>
      <w:r>
        <w:rPr>
          <w:rStyle w:val="StrongEmphasis"/>
        </w:rPr>
        <w:t>七色光之外的颜色</w:t>
      </w:r>
    </w:p>
    <w:p>
      <w:pPr>
        <w:pStyle w:val="Web"/>
        <w:snapToGrid w:val="false"/>
        <w:rPr>
          <w:spacing w:val="20"/>
        </w:rPr>
      </w:pPr>
      <w:r>
        <w:rPr>
          <w:spacing w:val="20"/>
        </w:rPr>
        <w:t>　　人们通常所说的七色光，是指红、橙、黄、绿、蓝、靛、紫。在七色光之外，还有其它颜色吗？人们对颜色的感觉包括两方面的内容：一是色相，即太阳光谱按波长不同而呈现的七色光，二是饱和度，即我们平时所说的颜色的深浅程度。</w:t>
      </w:r>
    </w:p>
    <w:p>
      <w:pPr>
        <w:pStyle w:val="Web"/>
        <w:snapToGrid w:val="false"/>
        <w:rPr>
          <w:spacing w:val="20"/>
        </w:rPr>
      </w:pPr>
      <w:r>
        <w:rPr>
          <w:spacing w:val="20"/>
        </w:rPr>
        <w:t>　　根据人们对颜色感觉的两方面内容，除了七色光之外，还有许多深浅不同的颜色。它是由纯色和白色混合而形成的。如深绿、中绿、浅绿、鹅黄、湖蓝、橄榄、绿、奶油色等颜色，正是由于色相和饱和度的同时存在，才使世界变得五光十色、多姿多彩，你说对吗？七色光外颜色甚多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08:00Z</dcterms:created>
  <dc:creator>yyyyyyyyy</dc:creator>
  <dc:description/>
  <dc:language>en-US</dc:language>
  <cp:lastModifiedBy>yyyyyyyyy</cp:lastModifiedBy>
  <dcterms:modified xsi:type="dcterms:W3CDTF">2005-10-28T03:11:00Z</dcterms:modified>
  <cp:revision>4</cp:revision>
  <dc:subject/>
  <dc:title>七色光之外的颜色</dc:title>
</cp:coreProperties>
</file>