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人造种子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众所周知，种子都是开花结果以后产生的，那么，人能不能造种子呢？回答是肯定的。科学家们用组织培养方法获得发育完全的个体，并把它用适当的方法保护起来，用来代替植物的种子。这种发育完全的个体，就是胚状体或芽，外面包裹一种胶囊，中间包含适当的水分和营养。它既能通气，又能保持水分和养分，而且有抗机械冲击的性能。从大小和结构上看，它们好像一颗颗鱼卵。这就是人造的种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人造种子的应用是育种技术中的一个大突破，如果它在大多数作物中开发成功，就会使作物产量发生一次大变革。原来，它通过液体培养，在</w:t>
      </w:r>
      <w:r>
        <w:rPr>
          <w:spacing w:val="20"/>
        </w:rPr>
        <w:t>1</w:t>
      </w:r>
      <w:r>
        <w:rPr>
          <w:spacing w:val="20"/>
        </w:rPr>
        <w:t>升培养基中可以产生</w:t>
      </w:r>
      <w:r>
        <w:rPr>
          <w:spacing w:val="20"/>
        </w:rPr>
        <w:t>10</w:t>
      </w:r>
      <w:r>
        <w:rPr>
          <w:spacing w:val="20"/>
        </w:rPr>
        <w:t>万个胚状体。这样就有数量多、繁殖快的优势，在繁殖苗木及人工造林方面，比用试管苗繁殖成本更省、效率更高。人造种子对胶囊或营养液加以处理，如添加一些生长调节物质，就能使种子茁壮成长，促进地下和地上的根茎叶旺盛生长。如果在里面加进一些毒性病毒或有益微生物、除草剂及农药，人造种子就能具有许多天然种子所没有的功能。这类具有多种功能的人造种子，可以不经处理，就直接播种。人造种子个体较小，有利于运输和贮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美国加利福尼亚州的一个植物遗传基因公司用“人工种子”来取代天然种子，以提高产量。他们将一段芹菜的茎切成许多小块，浸入一种含有植物养料和其他化学物质的溶液里，使这些芹菜小块变成一组能生长芹菜的“胚胎体细胞”——人工种子。一棵芹菜能制作成数以万计的人工种子，可以生长出基因完全相同的芹菜。几乎所有植物体的任何一部分，都可以切下来制成人工种子，这要比留取天然种子方便得多，同时还能节省时间和降低成本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2:00Z</dcterms:created>
  <dc:creator>yyyyyyyyy</dc:creator>
  <dc:description/>
  <dc:language>en-US</dc:language>
  <cp:lastModifiedBy>yyyyyyyyy</cp:lastModifiedBy>
  <dcterms:modified xsi:type="dcterms:W3CDTF">2005-10-28T03:12:00Z</dcterms:modified>
  <cp:revision>1</cp:revision>
  <dc:subject/>
  <dc:title>人造种子</dc:title>
</cp:coreProperties>
</file>