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关于“七色板”的探究活动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目的：进一步认识太阳光是由七种色光组成的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准备：厚纸板、白纸、剪刀、细线、针、颜料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过程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照图在白色圆形厚纸板上涂色，制成七色板；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在板中间扎两个孔，穿上线，打上结；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再照图中方法，使七色板快速旋转；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你看到什么现象？这说明什么？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4686300" cy="233362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说明道理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太阳光是由七种色光混合而成的。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t>关于“太阳光的颜色”探究活动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在一个阳光灿烂的日子，到户外去感受一下温暖的阳光。闭上眼睛想一想：阳光是什么颜色？“是白色的！”你不假思索地回答。太阳光真的是白色的吗？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2019300" cy="1409700"/>
            <wp:effectExtent l="0" t="0" r="0" b="0"/>
            <wp:docPr id="2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准备：厚纸板、剪刀、圆珠笔芯、彩色铅笔。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1666875" cy="1257300"/>
            <wp:effectExtent l="0" t="0" r="0" b="0"/>
            <wp:docPr id="3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过程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．从厚纸板上剪下一个直径为</w:t>
      </w:r>
      <w:r>
        <w:rPr/>
        <w:t>8</w:t>
      </w:r>
      <w:r>
        <w:rPr/>
        <w:t>厘米的圆形。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1903730" cy="1379220"/>
            <wp:effectExtent l="0" t="0" r="0" b="0"/>
            <wp:docPr id="4" name="image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．用铅笔把圆纸板分成七等份。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1857375" cy="1514475"/>
            <wp:effectExtent l="0" t="0" r="0" b="0"/>
            <wp:docPr id="5" name="image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．用彩色铅笔在圆纸板上七等份中分别涂上红、橙、黄、绿、蓝、靛、紫七种颜色。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1857375" cy="1476375"/>
            <wp:effectExtent l="0" t="0" r="0" b="0"/>
            <wp:docPr id="6" name="image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0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．把笔芯从圆心穿过。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1924050" cy="1514475"/>
            <wp:effectExtent l="0" t="0" r="0" b="0"/>
            <wp:docPr id="7" name="image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0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5</w:t>
      </w:r>
      <w:r>
        <w:rPr/>
        <w:t>．将笔尖对着地面快速旋转。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1990725" cy="1533525"/>
            <wp:effectExtent l="0" t="0" r="0" b="0"/>
            <wp:docPr id="8" name="image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0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6</w:t>
      </w:r>
      <w:r>
        <w:rPr/>
        <w:t>．圆盘转动起来，原来是彩色的纸板看真情为成了灰白色。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2019300" cy="1552575"/>
            <wp:effectExtent l="0" t="0" r="0" b="0"/>
            <wp:docPr id="9" name="image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0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说明道理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我们平常所看到的太阳光，通过三棱镜后，会分散成彩虹般的色带，分别是红、橙、黄、绿、蓝、靛、紫七种色光。当涂有这七种颜色的纸板转动时，各种颜色在你的视觉中相互重叠，理论上应该合成白色。由于颜料不是纯色，所以混合后形成了灰白色。所以，太阳光的白色，实际上是由七种颜色混合在一起形成的。</w:t>
      </w:r>
    </w:p>
    <w:p>
      <w:pPr>
        <w:pStyle w:val="Web"/>
        <w:widowControl w:val="false"/>
        <w:spacing w:lineRule="auto" w:line="360" w:before="0" w:after="0"/>
        <w:jc w:val="right"/>
        <w:rPr/>
      </w:pPr>
      <w:r>
        <w:rPr/>
        <w:t>——</w:t>
      </w:r>
      <w:r>
        <w:rPr/>
        <w:t>本文选自《儿童实验百科</w:t>
      </w:r>
      <w:r>
        <w:rPr/>
        <w:t>3</w:t>
      </w:r>
      <w:r>
        <w:rPr/>
        <w:t>》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t>关于“自己做彩虹”的探究活动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目的：进一步认识彩虹的秘密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准备：清水</w:t>
      </w:r>
      <w:r>
        <w:rPr/>
        <w:t>1</w:t>
      </w:r>
      <w:r>
        <w:rPr/>
        <w:t>盆、镜子</w:t>
      </w:r>
      <w:r>
        <w:rPr/>
        <w:t>1</w:t>
      </w:r>
      <w:r>
        <w:rPr/>
        <w:t>面、阳光充足的时候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过程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谈话：雨过天晴，在那蔚蓝的天际，一道彩虹凌空飞架，真是好看极了，可是还没有看够，彩虹便消失得无影无踪了。不过，你别急，你可以自己做一个彩虹挂在墙上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在靠近墙壁，照得到阳光的地方放个装满水的脸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再把镜子斜着放入水中，让镜子对着墙壁，同时阳光也能照射在镜子上。当水面平静时，彩虹就会出现在墙上。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2686050" cy="1981200"/>
            <wp:effectExtent l="0" t="0" r="0" b="0"/>
            <wp:docPr id="10" name="image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0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原理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因为太阳光照射到斜放在水中的镜子时，光线透过镜子和水，会折射出七色彩虹。如果你背着阳光用喷雾器喷水，也可以看到彩虹，但是马上就会消失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58:00Z</dcterms:created>
  <dc:creator>yyyyyyyyy</dc:creator>
  <dc:description/>
  <dc:language>en-US</dc:language>
  <cp:lastModifiedBy>yyyyyyyyy</cp:lastModifiedBy>
  <dcterms:modified xsi:type="dcterms:W3CDTF">2005-10-28T02:59:00Z</dcterms:modified>
  <cp:revision>2</cp:revision>
  <dc:subject/>
  <dc:title>关于“七色板”的探究活动</dc:title>
</cp:coreProperties>
</file>