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关于“老茎上的生命”的探究活动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目的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让学生认识植物的茎也能繁殖生命，也能长出一株新的植物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内容与步骤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把萝卜、白薯或白菜的根茎切下来一部分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往每个容器底部注入一些水，然后，把切下来的蔬菜或水果的根茎都平放在容器里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耐心的等待，或许在两三天之后，那上面就会抽出绿色的嫩芽，然后长成叶子，开出花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注意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容器的底部要保持湿润，但是不能够注入太多的水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即便是在这样周到的照顾之下，两周之后，这些植物也就开始枯萎了，因为它们需要成长的养分。只有在适当的时候把它们移植到有土壤的花盆里，它们才有可能继续活下去。如果幸运的话，它们会长出根并且继续成长。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3400425" cy="2657475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t>关于种菜（花）探究活动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目的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提高学生动手能力，激发学生对生活的热爱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准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几个花盆或瓦盆、泥土、花铲、菜种（青菜、大豆、萝卜、大蒜、葱）、花种（如牵牛花、含羞草、一串红）或花苗（如吊兰、太阳花）等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过程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把泥土放进盆里，用花铲松土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把种子撒在盆里，上面用一层薄薄的土盖住，放在向阳处，并注意保温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几天后观察、浇水，把几种植物的生长情况记录下来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3:09:00Z</dcterms:created>
  <dc:creator>yyyyyyyyy</dc:creator>
  <dc:description/>
  <dc:language>en-US</dc:language>
  <cp:lastModifiedBy>yyyyyyyyy</cp:lastModifiedBy>
  <dcterms:modified xsi:type="dcterms:W3CDTF">2005-10-28T03:09:00Z</dcterms:modified>
  <cp:revision>2</cp:revision>
  <dc:subject/>
  <dc:title>关于“老茎上的生命”的探究活动</dc:title>
</cp:coreProperties>
</file>