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带雨的花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我是您不听话的孩子，我偷偷地跑出了家。穿过树林，走过小桥，在明亮的湖岸上，我尽情地玩耍。我忘记了您，也忘记了家，请原谅我，妈妈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我去追赶蝴蝶，它飞进了树林，躲进了一朵小花。我不愿再去捉它，因为那朵小花，就是它香甜的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在湖边，看一位叔叔钓鱼，一条条青绿的小鱼真像鲜嫩的豆荚。我还看那位老爷爷，用一根羊骨头做诱饵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2:00Z</dcterms:created>
  <dc:creator>yyyyyyyyy</dc:creator>
  <dc:description/>
  <dc:language>en-US</dc:language>
  <cp:lastModifiedBy>yyyyyyyyy</cp:lastModifiedBy>
  <dcterms:modified xsi:type="dcterms:W3CDTF">2005-10-28T03:02:00Z</dcterms:modified>
  <cp:revision>1</cp:revision>
  <dc:subject/>
  <dc:title>带雨的花</dc:title>
</cp:coreProperties>
</file>