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说一说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春天来了，在你生活的地方，有哪些花盛开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桃花、玉兰花、梨花、迎春花、海棠花等。</w:t>
      </w:r>
      <w:r>
        <w:rPr>
          <w:spacing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分析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道题需要学生和教师课前认真观察，还可以通过各种渠道搜集不同花的相关资料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6:00Z</dcterms:created>
  <dc:creator>yyyyyyyyy</dc:creator>
  <dc:description/>
  <dc:language>en-US</dc:language>
  <cp:lastModifiedBy>yyyyyyyyy</cp:lastModifiedBy>
  <dcterms:modified xsi:type="dcterms:W3CDTF">2005-10-28T02:57:00Z</dcterms:modified>
  <cp:revision>1</cp:revision>
  <dc:subject/>
  <dc:title>典型例题</dc:title>
</cp:coreProperties>
</file>