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学生进一步了解春天的各种信息，培养学生对大自然喜爱的感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与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找一找，春天在哪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讨论，春天里万事万物的变化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唱一唱、说一说、画一画春天的美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做一做，干花标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摆一摆，将做游戏的小朋友、分类垃圾筒、语言提示牌贴在公园中合适的位置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7:00Z</dcterms:created>
  <dc:creator>yyyyyyyyy</dc:creator>
  <dc:description/>
  <dc:language>en-US</dc:language>
  <cp:lastModifiedBy>yyyyyyyyy</cp:lastModifiedBy>
  <dcterms:modified xsi:type="dcterms:W3CDTF">2005-10-28T02:58:00Z</dcterms:modified>
  <cp:revision>1</cp:revision>
  <dc:subject/>
  <dc:title>探究活动 </dc:title>
</cp:coreProperties>
</file>