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春天里活动的动物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春天来了，动物活跃起来了。蜜蜂在树木花草中飞来飞去，它们在采花酿蜜。许多虫子也都出来了，象蜣螂，它们冬天藏在地里（叫冬眠），天气一暖和，就都钻出来了。燕子开始从南方飞回来，在屋檐下搭窝。大雁也从南方飞回北方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3:00Z</dcterms:created>
  <dc:creator>yyyyyyyyy</dc:creator>
  <dc:description/>
  <dc:language>en-US</dc:language>
  <cp:lastModifiedBy>yyyyyyyyy</cp:lastModifiedBy>
  <dcterms:modified xsi:type="dcterms:W3CDTF">2005-10-28T03:03:00Z</dcterms:modified>
  <cp:revision>1</cp:revision>
  <dc:subject/>
  <dc:title>春天里活动的动物</dc:title>
</cp:coreProperties>
</file>