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狗尾草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那些红的野花。紫的野花。蓝的野花，都没有了。这儿，只剩下一片青草。别人都采到了花儿，老师，我呢？怎么，您就给我揪一把狗尾草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我撅着嘴，望着那一把狗尾草，只见它在老师的手里，扑棱棱，摇一摇，扑棱棱，跳一跳，一会儿，变成了一只小狗，送给我，我抿嘴笑了；一会儿，变成了一只小猫，送给我，我拍手跳了；一会儿，又变成了一只毛茸茸的小鸟，送给我，我举着它到处飞跑！从那天起，我们也都喜欢狗尾草，因为我们的小手呀，也变得和老师的手一样灵巧！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01:00Z</dcterms:created>
  <dc:creator>yyyyyyyyy</dc:creator>
  <dc:description/>
  <dc:language>en-US</dc:language>
  <cp:lastModifiedBy>yyyyyyyyy</cp:lastModifiedBy>
  <dcterms:modified xsi:type="dcterms:W3CDTF">2005-10-28T03:01:00Z</dcterms:modified>
  <cp:revision>1</cp:revision>
  <dc:subject/>
  <dc:title>狗尾草</dc:title>
</cp:coreProperties>
</file>