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一课</w:t>
      </w:r>
      <w:r>
        <w:rPr>
          <w:b/>
          <w:bCs/>
        </w:rPr>
        <w:t xml:space="preserve"> </w:t>
      </w:r>
      <w:r>
        <w:rPr>
          <w:b/>
          <w:bCs/>
        </w:rPr>
        <w:t>春天来了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使用不同方法，继续积极参加</w:t>
      </w:r>
      <w:r>
        <w:rPr/>
        <w:t>"</w:t>
      </w:r>
      <w:r>
        <w:rPr/>
        <w:t>寻找春天、展示春天、留住春天</w:t>
      </w:r>
      <w:r>
        <w:rPr/>
        <w:t>"</w:t>
      </w:r>
      <w:r>
        <w:rPr/>
        <w:t>的活动，体会亲近大自然的乐趣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通过观察、比较，认识春天盛开的花，借助花进一步了解春天的主要特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培养学生热爱大自然、珍爱生命的情感，对自然现象的观察力、感受力和欣赏力。懂得赏春活动中应有的文明行为，具有初步的环保意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和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通过观察、比较，认识春天盛开的花，借助花进一步了解春天的主要特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使用不同方法，继续积极参加</w:t>
      </w:r>
      <w:r>
        <w:rPr/>
        <w:t>"</w:t>
      </w:r>
      <w:r>
        <w:rPr/>
        <w:t>寻找春天、展示春天、留住春天</w:t>
      </w:r>
      <w:r>
        <w:rPr/>
        <w:t>"</w:t>
      </w:r>
      <w:r>
        <w:rPr/>
        <w:t>的活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懂得赏春活动中应有的文明行为，具有初步的环保意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寻找自己所生活的地区在春天盛开的花朵，留住春天的方法及作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教学器材：录音机、歌曲《春天在哪里》、实物投影、教师制作的干花标本、《公园一角》的画、贴图（做游戏的小朋友、分类垃圾筒、语言提示牌）、描写春天的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课件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春天盛开的花朵、《公园一角》的画、</w:t>
      </w:r>
      <w:r>
        <w:rPr/>
        <w:t xml:space="preserve"> </w:t>
      </w:r>
      <w:r>
        <w:rPr/>
        <w:t>贴图（做游戏的小朋友、分类垃圾筒、语言提示牌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复习春天的主要特征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介绍在春天里盛开的花朵</w:t>
      </w:r>
      <w:r>
        <w:rPr/>
        <w:t xml:space="preserve"> 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通过观察、比较，进一步认识春天盛开的花朵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借助花体会春天的美丽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习展示、留住春天美丽的方法</w:t>
      </w:r>
      <w:r>
        <w:rPr/>
        <w:t xml:space="preserve">      </w:t>
      </w:r>
      <w:r>
        <w:rPr/>
        <w:t>懂得赏春活动中应有的行为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用学过的方法走进春天、留住春天、展示春天</w:t>
      </w:r>
      <w:r>
        <w:rPr/>
        <w:t xml:space="preserve"> </w:t>
      </w:r>
    </w:p>
    <w:tbl>
      <w:tblPr>
        <w:tblW w:w="83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1"/>
        <w:gridCol w:w="2793"/>
        <w:gridCol w:w="2800"/>
      </w:tblGrid>
      <w:tr>
        <w:trPr/>
        <w:tc>
          <w:tcPr>
            <w:tcW w:w="2801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学习内容</w:t>
            </w:r>
          </w:p>
        </w:tc>
        <w:tc>
          <w:tcPr>
            <w:tcW w:w="2793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学生活动</w:t>
            </w:r>
          </w:p>
        </w:tc>
        <w:tc>
          <w:tcPr>
            <w:tcW w:w="2800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教师活动</w:t>
            </w:r>
          </w:p>
        </w:tc>
      </w:tr>
      <w:tr>
        <w:trPr/>
        <w:tc>
          <w:tcPr>
            <w:tcW w:w="2801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</w:t>
            </w:r>
            <w:r>
              <w:rPr/>
              <w:t>、了知道一年有四季，复习春天的主要特征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、了解在春天盛开的花朵有哪些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通过观察、比较，进一步认识春天盛开的花朵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4</w:t>
            </w:r>
            <w:r>
              <w:rPr/>
              <w:t>、借助花体会春天的美丽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5</w:t>
            </w:r>
            <w:r>
              <w:rPr/>
              <w:t>、学习展示、留住春天美丽的方法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6</w:t>
            </w:r>
            <w:r>
              <w:rPr/>
              <w:t>、懂得赏春活动中应有的行为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7</w:t>
            </w:r>
            <w:r>
              <w:rPr/>
              <w:t>、向周围人宣传环保意识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8</w:t>
            </w:r>
            <w:r>
              <w:rPr/>
              <w:t>、将学到的知识用于生活。</w:t>
            </w:r>
          </w:p>
        </w:tc>
        <w:tc>
          <w:tcPr>
            <w:tcW w:w="2793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回答问题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将自己了解的春天盛开的花朵，介绍给大家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看图比较五种花的颜色、形状、大小等各有什么不同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4</w:t>
            </w:r>
            <w:r>
              <w:rPr/>
              <w:t>、通过一句话表达对这些美丽花朵的喜爱之情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5</w:t>
            </w:r>
            <w:r>
              <w:rPr/>
              <w:t>、思考、讨论展示春天、留住春天的方法，并展示相关作品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6</w:t>
            </w:r>
            <w:r>
              <w:rPr/>
              <w:t>、学生以小组为单位将做游戏的小朋友、分类垃圾筒、语言提示牌贴在公园中合适的位置上，说明理由，互相讨论、评议，得出正确结论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7</w:t>
            </w:r>
            <w:r>
              <w:rPr/>
              <w:t>、设计提示语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8</w:t>
            </w:r>
            <w:r>
              <w:rPr/>
              <w:t>、走进春天，用自己喜欢的方法留下春天的美丽。</w:t>
            </w:r>
          </w:p>
        </w:tc>
        <w:tc>
          <w:tcPr>
            <w:tcW w:w="2800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提问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、教师进行补充介绍。可以播放录像，也可以出示图片教师进行介绍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出示五种花的干花标本，引导学生进行比较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4</w:t>
            </w:r>
            <w:r>
              <w:rPr/>
              <w:t>、鼓励学生各抒己见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5</w:t>
            </w:r>
            <w:r>
              <w:rPr/>
              <w:t>、补充方法，展示自己、学生及其他人的作品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6</w:t>
            </w:r>
            <w:r>
              <w:rPr/>
              <w:t>、创设公园举办小小设计师的活动情境，引导学生互评互议，得出结论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7</w:t>
            </w:r>
            <w:r>
              <w:rPr/>
              <w:t>、引导学生设计提示语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8</w:t>
            </w:r>
            <w:r>
              <w:rPr/>
              <w:t>、鼓励学生走进春天，在班里举办一个展示会。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/>
        <w:t>　　教学过程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复习导入，引出本课学习内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 </w:t>
      </w:r>
      <w:r>
        <w:rPr/>
        <w:t>1</w:t>
      </w:r>
      <w:r>
        <w:rPr/>
        <w:t>、问：一年之中有几个季节？你最喜欢哪个季节？为</w:t>
      </w:r>
      <w:r>
        <w:rPr/>
        <w:t xml:space="preserve"> </w:t>
      </w:r>
      <w:r>
        <w:rPr/>
        <w:t>什么？（板书：春天来了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 </w:t>
      </w:r>
      <w:r>
        <w:rPr/>
        <w:t>2</w:t>
      </w:r>
      <w:r>
        <w:rPr/>
        <w:t>、问：现在已经是春天了，一提起春天你首先会想到什么？（板书：画一朵花）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认识春天盛开的花，借助花</w:t>
      </w:r>
      <w:r>
        <w:rPr/>
        <w:t xml:space="preserve"> </w:t>
      </w:r>
      <w:r>
        <w:rPr/>
        <w:t>进一步了解春天的主要特征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问：春天来了，在你生活的地方，有哪些</w:t>
      </w:r>
      <w:r>
        <w:rPr/>
        <w:t xml:space="preserve"> </w:t>
      </w:r>
      <w:r>
        <w:rPr/>
        <w:t>花会盛开？把他们简单介绍给大家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过渡：老师也仔细观察了身边的环境，发现了许多在春天盛开的美丽花朵，我请大家去欣赏一下。（播放课件：桃花、迎春花、梨花</w:t>
      </w:r>
      <w:r>
        <w:rPr/>
        <w:t xml:space="preserve"> </w:t>
      </w:r>
      <w:r>
        <w:rPr/>
        <w:t>等花朵盛开的录像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问：刚才我们了解了这么多在春天盛开的花朵，你的心中有什么体会？（板书：美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过渡：今天有几位美丽的花仙子来到了我们身边，你们想不想和它们做朋友？那咱们掌声欢迎它们出场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出示教师制作的玉兰花、桃花、迎春花、梨花、海棠花的干花标本。小组讨论：说说它们各自的名字，仔细观察各种花的颜色、形状、大小有什么不同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、全班交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、请同学们对这些花朵说说心里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学习展示春天、留住春天的方法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过渡：老师和你们一样，也觉得这些花朵实在是太美丽了。可是，随着季节的变换，不仅是这些花朵，还有春天里其它美丽的景色也会离我们而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问：用什么方法能够留住春天的美丽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小组讨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全班交流。（板书：照、画、护、唱、写……）（根据学生回答情况，实物投影展示学生与春天的合影，为春天画的画、写的语句，齐唱歌曲《春天在哪里》……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教师教制作干花的方法，学生亲手制作一朵干花。提示：喜欢做的同学回去可以接着做，但要注意不要去摘花，可以从地上捡花，要珍爱生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懂得赏春活动中应有的文明行为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过渡：春天来了，你想不想去公园里走一走？现在公园管理处正在举办</w:t>
      </w:r>
      <w:r>
        <w:rPr/>
        <w:t>"</w:t>
      </w:r>
      <w:r>
        <w:rPr/>
        <w:t>小小设计师</w:t>
      </w:r>
      <w:r>
        <w:rPr/>
        <w:t>"</w:t>
      </w:r>
      <w:r>
        <w:rPr/>
        <w:t>的活动，欢迎大家前去参加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请学生以小组为单位将做游戏的小朋友、分类垃圾筒、语言提示牌贴在公园中合适的位置上，并说明理由。（课件出示图：公园一角做游戏的小朋友、分类垃圾筒、语言提示牌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问：请大家说说对他们组的作品你满意在哪，不满意在哪？（实物投影展示一组的设计作品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让学生对自己组的作品还有不满意的地方赶快进行修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学生两组互换作品进行评议，对手中作品满意的，将它贴在展示窗中，对不满意的作品说明理由，帮助修改后也可以贴在展示栏中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、为空白的提示牌想提示语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五、鼓励学生亲近自然，讲学到的知识用于生活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同学们，春天正是出游的好季节。让我们快快行动起来，走进春天、观察春天、欣赏春天。然后，用我们文明的行为、喜欢的方法留下春天的美丽。回来咱们办个春天展示会，让周围的人们一起来欣赏春天的美丽吧！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54:00Z</dcterms:created>
  <dc:creator>yyyyyyyyy</dc:creator>
  <dc:description/>
  <dc:language>en-US</dc:language>
  <cp:lastModifiedBy>yyyyyyyyy</cp:lastModifiedBy>
  <dcterms:modified xsi:type="dcterms:W3CDTF">2005-10-28T02:54:00Z</dcterms:modified>
  <cp:revision>2</cp:revision>
  <dc:subject/>
  <dc:title>第一课 春天来了教案示例</dc:title>
</cp:coreProperties>
</file>