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第四课</w:t>
      </w:r>
      <w:r>
        <w:rPr>
          <w:b/>
          <w:bCs/>
        </w:rPr>
        <w:t xml:space="preserve"> </w:t>
      </w:r>
      <w:r>
        <w:rPr>
          <w:b/>
          <w:bCs/>
        </w:rPr>
        <w:t>小苗快快长</w:t>
      </w:r>
      <w:r>
        <w:rPr>
          <w:rStyle w:val="StrongEmphasis"/>
        </w:rPr>
        <w:t>教案示例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观察春季人们的种植活动，初步理解“一年之计在于春”的含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通过种植与观察记录等活动，感受生命的成长，体验丰收的不易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培养勇于实践、敢于负责、做事有始有终的品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重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观察春季人们的种植活动，亲身体验种植活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难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初步理解“一年之计在于春”的含义，感受生命的成长，体验丰收的不易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具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师：盘子、大蒜若干头、黄豆若干袋、铁丝</w:t>
      </w:r>
      <w:r>
        <w:rPr/>
        <w:t>30</w:t>
      </w:r>
      <w:r>
        <w:rPr/>
        <w:t>根、贝贝图片、一盆吊蓝、一盆蒜、一盆萝卜苗、一盆白菜苗、课件、小苗饰物、纸杯、一盒子蒜瓣、连好的蒜瓣、纸箱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学生：盆栽植物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设计：</w:t>
      </w:r>
    </w:p>
    <w:tbl>
      <w:tblPr>
        <w:tblW w:w="83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1"/>
        <w:gridCol w:w="2793"/>
        <w:gridCol w:w="2800"/>
      </w:tblGrid>
      <w:tr>
        <w:trPr/>
        <w:tc>
          <w:tcPr>
            <w:tcW w:w="2801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学习内容</w:t>
            </w:r>
          </w:p>
        </w:tc>
        <w:tc>
          <w:tcPr>
            <w:tcW w:w="2793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学生活动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教师活动</w:t>
            </w:r>
          </w:p>
        </w:tc>
      </w:tr>
      <w:tr>
        <w:trPr/>
        <w:tc>
          <w:tcPr>
            <w:tcW w:w="2801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了解春天是植物生长的季节。</w:t>
            </w:r>
          </w:p>
        </w:tc>
        <w:tc>
          <w:tcPr>
            <w:tcW w:w="2793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听歌曲《小雨沙沙》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播放歌曲《小雨沙沙》</w:t>
            </w:r>
          </w:p>
        </w:tc>
      </w:tr>
      <w:tr>
        <w:trPr/>
        <w:tc>
          <w:tcPr>
            <w:tcW w:w="2801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了解春天人们的种植活动，体会种植活动的乐趣。</w:t>
            </w:r>
          </w:p>
        </w:tc>
        <w:tc>
          <w:tcPr>
            <w:tcW w:w="2793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欣赏图片《植树》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欣赏图片《种花》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欣赏图片《种田》</w:t>
            </w:r>
          </w:p>
        </w:tc>
        <w:tc>
          <w:tcPr>
            <w:tcW w:w="2800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利用课件讲析种植活动的重要性</w:t>
            </w:r>
          </w:p>
        </w:tc>
      </w:tr>
      <w:tr>
        <w:trPr/>
        <w:tc>
          <w:tcPr>
            <w:tcW w:w="2801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学习种植方法</w:t>
            </w:r>
          </w:p>
        </w:tc>
        <w:tc>
          <w:tcPr>
            <w:tcW w:w="2793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通过实物投影仪观察教师是怎样种植物的。</w:t>
            </w:r>
          </w:p>
        </w:tc>
        <w:tc>
          <w:tcPr>
            <w:tcW w:w="2800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演示种植的过程。</w:t>
            </w:r>
          </w:p>
        </w:tc>
      </w:tr>
      <w:tr>
        <w:trPr/>
        <w:tc>
          <w:tcPr>
            <w:tcW w:w="2801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实践种植活动</w:t>
            </w:r>
          </w:p>
        </w:tc>
        <w:tc>
          <w:tcPr>
            <w:tcW w:w="2793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分组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剥蒜皮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连接蒜瓣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放入容器中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浇水</w:t>
            </w:r>
          </w:p>
        </w:tc>
        <w:tc>
          <w:tcPr>
            <w:tcW w:w="2800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巡视指导学生的种植活动</w:t>
            </w:r>
          </w:p>
        </w:tc>
      </w:tr>
      <w:tr>
        <w:trPr/>
        <w:tc>
          <w:tcPr>
            <w:tcW w:w="2801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了解植物生长的条件</w:t>
            </w:r>
          </w:p>
        </w:tc>
        <w:tc>
          <w:tcPr>
            <w:tcW w:w="2793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欣赏录像《黄黄和绿绿》</w:t>
            </w:r>
          </w:p>
        </w:tc>
        <w:tc>
          <w:tcPr>
            <w:tcW w:w="2800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播放录像《黄黄和绿绿》</w:t>
            </w:r>
          </w:p>
        </w:tc>
      </w:tr>
      <w:tr>
        <w:trPr/>
        <w:tc>
          <w:tcPr>
            <w:tcW w:w="2801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展示种植成果</w:t>
            </w:r>
          </w:p>
        </w:tc>
        <w:tc>
          <w:tcPr>
            <w:tcW w:w="2793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展示自己种的蒜</w:t>
            </w:r>
          </w:p>
        </w:tc>
        <w:tc>
          <w:tcPr>
            <w:tcW w:w="2800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教师进行点评</w:t>
            </w:r>
          </w:p>
        </w:tc>
      </w:tr>
      <w:tr>
        <w:trPr/>
        <w:tc>
          <w:tcPr>
            <w:tcW w:w="2801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拓展生活中的种植活动</w:t>
            </w:r>
          </w:p>
        </w:tc>
        <w:tc>
          <w:tcPr>
            <w:tcW w:w="2793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向家长学习其他植物的种植方法。</w:t>
            </w:r>
          </w:p>
        </w:tc>
        <w:tc>
          <w:tcPr>
            <w:tcW w:w="2800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发种子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安排学生向身边的人学习种植活动。</w:t>
            </w:r>
          </w:p>
        </w:tc>
      </w:tr>
    </w:tbl>
    <w:p>
      <w:pPr>
        <w:pStyle w:val="Web"/>
        <w:widowControl w:val="false"/>
        <w:spacing w:lineRule="auto" w:line="360" w:before="0" w:after="0"/>
        <w:rPr/>
      </w:pPr>
      <w:r>
        <w:rPr/>
        <w:t>　　教学过程：</w:t>
      </w:r>
      <w:r>
        <w:rPr/>
        <w:t>  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组织教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引导新课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师：现在请同学们仔细听</w:t>
      </w:r>
      <w:r>
        <w:rPr/>
        <w:t>¨¨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播放歌曲《小雨沙沙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师：这首歌曲多好听呀！春天小雨沙沙地下，种子要发芽。你们看贝贝邀请我们和他一起种小苗，你们高兴吗？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出示图片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3657600" cy="329565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板书课题：小苗快快长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、讲授新课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师：春天天气变暖了，风儿变柔了，雨水多了起来，万物复苏。春天是种植的好季节，我们和贝贝先去看看人们在种些什么吧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播放课件：播种的季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展示植物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师：同学们看到了，春季人们在种花、种树、种庄稼。在我们的生活中有许多人喜欢种植活动，哪位同学愿意把你从家里拿来的植物介绍给大家？请你介绍的时候说清植物的名字、是谁种的，好吗？（找</w:t>
      </w:r>
      <w:r>
        <w:rPr/>
        <w:t>4---5</w:t>
      </w:r>
      <w:r>
        <w:rPr/>
        <w:t>位学生介绍植物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师：还有许多同学带来了植物请你们向同桌的同学介绍一下你的植物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学生互相介绍植物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师根据学生展示情况出示并介绍四种植物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出示白菜苗、萝卜苗、蒜苗、吊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师：这盆是萝卜苗，它是用萝卜培育出来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师：这盆是白菜苗，它是用白菜培育出来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师：这盆是吊蓝，它是从吊蓝妈妈身上摘下一束，种在土里长出的新吊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学习种蒜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师：这两盆是蒜苗，它们是用大蒜培育出来的。你们观察一下，他们有什么不同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同学们说对了，一盆蒜苗是用土种出来的，一盆蒜苗是用水泡出来的。我们还可以用木屑、棉子皮等种植，你们看种植的方法是不是很多呀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师：你们看这些小苗嫩嫩的、绿绿的多可爱呀！今天我们就来学习用水种大蒜好不好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师：我想请一位同学来当我的小助手。我讲一步他就把我种蒜的方法贴在黑板上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出示要贴的字（剥蒜、连接、倒水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3</w:t>
      </w:r>
      <w:r>
        <w:rPr/>
        <w:t>）讲析种蒜过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①首先我们把大蒜剥去皮，选择光滑的蒜瓣做种子。剥皮的时候从蒜的尾部剥，尽量不要碰伤蒜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②演示剥蒜选蒜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蒜剥好了，我们来认识</w:t>
      </w:r>
      <w:r>
        <w:rPr/>
        <w:t xml:space="preserve"> </w:t>
      </w:r>
      <w:r>
        <w:rPr/>
        <w:t>一下蒜瓣吧！这是蒜头，蒜芽是从这里长出来的，这是蒜尾，你们看蒜尾有小根，蒜根是吸收水分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第二步是用铁丝把蒜瓣连起来，这样做是为了固定蒜瓣。注意用铁丝时大拇指和食指捏住铁丝，另一只手拿住蒜，铁丝从蒜的背部穿过去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③演示用铁丝连接蒜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穿时铁丝离蒜尾部的距离要差不多，同学们说说为什么要这样做呢？（为了让蒜根部均匀吸水）。用铁丝时要小心，穿好后把铁丝拧在一起。注意老师拧铁丝的动作，把两根铁丝交叉，转动一下。如果遇到难题，你可以请身边的老师帮助对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④现在我把连接好的蒜放进容器里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注意放时要把蒜尾朝下，蒜头朝上。再倒上水。水不要太多，没过根部就可以了。现在同学们可不要用手揉眼睛呀！因为我们的手上有蒜汁，揉眼会刺痛眼睛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4</w:t>
      </w:r>
      <w:r>
        <w:rPr/>
        <w:t>）学生实践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师：你们看我的小助手多能干呀！他已经把种蒜的过程贴出来了。来送你一棵小苗，谢谢你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①谁愿意来做小老师再给同学们讲一讲种蒜的过程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②学生分组种蒜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师：现在，两人一组合作种蒜，请注意：两人要分好工，互相帮助。才能把工作完成好。如果遇到困难请你举手，老师帮你解决。放音乐《种子发芽》，教师巡视指导学生种植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③展示学生的种植成果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师：你们看，这两位同学把蒜种好了。还有许多同学都把蒜种好了，你们真棒！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④师：现在让我们休息一下看一个小故事吧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播放课件：录像《黄黄和绿绿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绿绿：你好，你叫什么名字呀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黄黄：我叫黄黄，你呢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绿绿：我叫绿绿，你怎么没精打采的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黄黄：咳，我的小主人根本不关心我的健康，每天也不给我晒太阳，我渴了也不给我喝水。你看我长得又瘦又小，叶子都黄了。你过得怎么样呀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绿绿：我的小主人可好了，他每天给我浇水，还把我放在暖和的阳台上让我晒太阳，你看我长得多壮呀！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师：你们看了这个小故事明白了什么呢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学生回答问题，教师贴图片（太阳、水、空气、爱心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师：你们说的真好，我们种下了蒜瓣就要用心照顾它每天给它浇水，把蒜苗放在温暖有阳光的地方，让它呼吸空气，用爱心去呵护他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5</w:t>
      </w:r>
      <w:r>
        <w:rPr/>
        <w:t>）给蒜苗作生长记录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师：蒜种好了我们来给蒜苗做个生长记录吧！课件：</w:t>
      </w:r>
      <w:r>
        <w:rPr/>
        <w:t>41</w:t>
      </w:r>
      <w:r>
        <w:rPr/>
        <w:t>页图片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3295650" cy="2924175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四、小结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今天我们学会了用水泡蒜的方法。其实种植的方法可多了，还可以用土种植、用木屑种植等等。我们不仅可以种蒜，还可以种花、种草、种蔬菜、种小树。希望同学们能在课余向爸爸、妈妈、身边的人请教，学会更多的种植知识。贝贝要送给那些爱学习、爱探索的孩子们一件礼物有谁想要？你们猜猜这件礼物是什么？对了是种子。这里面有黄豆的种子、红豆的种子、绿豆的种子、云豆的种子，我相信你们一定能把手中的种子培育成茁壮的小苗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04:00Z</dcterms:created>
  <dc:creator>yyyyyyyyy</dc:creator>
  <dc:description/>
  <dc:language>en-US</dc:language>
  <cp:lastModifiedBy>yyyyyyyyy</cp:lastModifiedBy>
  <dcterms:modified xsi:type="dcterms:W3CDTF">2005-10-28T03:05:00Z</dcterms:modified>
  <cp:revision>2</cp:revision>
  <dc:subject/>
  <dc:title>第四课 小苗快快长教案示例</dc:title>
</cp:coreProperties>
</file>