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红蜻蜓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低低地飞，低低地飞，你这红蜻蜓，你丢失了什么？飞得这样低，飞得这样低。草坪里，铺着嫩绿。花丛里，漫着香气。湖面上，闪着涟漪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红蜻蜓，你丢失了什么？是被晒干的露水，还是雨天的记忆？你也许没有找到你丢失的东西，你飞得倦了，伏在我家的竹篱上，静静地休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悄悄地、悄悄地走近了你，一把捏住了你透明的双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天，下起了小雨，一滴，一滴，提醒着我，快快回家去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当我刚刚跑回家，窗外就下起了大雨。我把红蜻蜓，放在绿纱窗上，它望着窗外迷迷蒙蒙的天地。难道它还在寻找它丢失的东西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妈妈，是您告诉了我，它在寻找丢失的爱，那世间最珍贵的东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雨过天晴。我推开窗子，放走了那红蜻蜓，让它飞向晴朗的天空和开花的土地</w:t>
      </w:r>
      <w:r>
        <w:rPr/>
        <w:t>……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1:00Z</dcterms:created>
  <dc:creator>yyyyyyyyy</dc:creator>
  <dc:description/>
  <dc:language>en-US</dc:language>
  <cp:lastModifiedBy>yyyyyyyyy</cp:lastModifiedBy>
  <dcterms:modified xsi:type="dcterms:W3CDTF">2005-10-28T03:02:00Z</dcterms:modified>
  <cp:revision>1</cp:revision>
  <dc:subject/>
  <dc:title>红蜻蜓</dc:title>
</cp:coreProperties>
</file>