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窗外，已经下起了雨。可是，妈妈，你不要阻拦我呀，我要到雨中去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戴上草帽。我跑到雨里。我变成一把伞。伞在风雨里飞着，给没带伞的行人遮雨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当雨停了，我就又飞走了，飞进雨后翠绿的树林里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妈妈，也许你不见了女儿，你很着急，你怕我淋湿了雨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跑到街上，问雨后的风，问天上的虹，问每个行人：我的女儿，她在哪里？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来到林中，问小鸟，问花朵，问叶子上滴落的雨滴：我的女儿，她在哪里？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它们都说：那可是个淘气的小姑娘呀，她又在和我们捉迷藏吧，谁知道她会藏到哪儿呢！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雨后。林中。蘑菇洒了一地。它们最喜欢在雨后游戏。妈妈，当你伸手刚要采下那个最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最胖的蘑菇时，忽然，它变了，变成了你的女儿，她眨巴着眼睛，笑眯眯地望着你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妈妈，我又回来了！你看，我仍戴着草帽呀，草帽上还挂着彩色的雨滴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1:00Z</dcterms:created>
  <dc:creator>yyyyyyyyy</dc:creator>
  <dc:description/>
  <dc:language>en-US</dc:language>
  <cp:lastModifiedBy>yyyyyyyyy</cp:lastModifiedBy>
  <dcterms:modified xsi:type="dcterms:W3CDTF">2005-10-28T03:01:00Z</dcterms:modified>
  <cp:revision>1</cp:revision>
  <dc:subject/>
  <dc:title>雨</dc:title>
</cp:coreProperties>
</file>