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中暑的急救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在烈日炎炎的夏日，体育锻炼时常常会中暑，主要表现是头痛、头晕、全身乏力、口渴等。下面就告诉你几个现场急救的办法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把病人移到阴凉通风的地方休息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用冷水毛巾敷头部，喝清凉饮料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严重的可服用人丹、十滴水、霍香正气水等药物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42:00Z</dcterms:created>
  <dc:creator>yyyyyyyyy</dc:creator>
  <dc:description/>
  <dc:language>en-US</dc:language>
  <cp:lastModifiedBy>yyyyyyyyy</cp:lastModifiedBy>
  <dcterms:modified xsi:type="dcterms:W3CDTF">2005-10-28T03:42:00Z</dcterms:modified>
  <cp:revision>1</cp:revision>
  <dc:subject/>
  <dc:title>中暑的急救</dc:title>
</cp:coreProperties>
</file>