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保护牙齿的饮食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牙齿不仅能咀嚼食物、帮助发音，而且对面容的美有很大影响。由于牙齿和牙槽骨的支持，牙弓形态和咬合关系的正常，才会使人的面部和唇颊部显得丰满。而当人们讲话和微笑时，整齐而洁白的牙齿，更能显现人的健康和美丽。相反，如果牙弓发育不正常，牙齿排列紊乱，参差不齐，面容就会显得不协调。如果牙齿缺失太多，唇颊部失去支持而凹陷，就会使人的面容显得苍老、消瘦。所以，人们常把牙齿作为衡量健美的重要标志之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要想有一副健美的牙齿，必须注意牙齿的保健，多吃含钙丰富的食物。特别是在婴幼儿时期就应注意饮食的选择。家长应给孩子多吃能促进咀嚼的蔬菜，如芹菜、卷心菜、菠菜、韭菜、海带等，有利于促进下颌的发达和牙齿的整齐。常吃蔬菜还能使牙齿中的钼元素含量增加，增强牙齿的硬度和坚固度。实验证明，厌食蔬菜和肉类食品的幼儿，其骨质密度均比吃蔬菜和肉类食品的幼儿低下。常吃蔬菜还能防龋齿，因蔬菜中含有</w:t>
      </w:r>
      <w:r>
        <w:rPr/>
        <w:t>90%</w:t>
      </w:r>
      <w:r>
        <w:rPr/>
        <w:t>的水分及一些纤维物质。咀嚼蔬菜时，蔬菜中的水分能稀释口腔中的糖质，使细菌不易生长；纤维素能对牙齿起清扫和清洁作用。此外，多吃些较硬的食物有利于牙齿的健美，如玉米、高粱、牛肉、狗肉及一些坚果类，如橡实、瓜子、核桃、榛子等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39:00Z</dcterms:created>
  <dc:creator>yyyyyyyyy</dc:creator>
  <dc:description/>
  <dc:language>en-US</dc:language>
  <cp:lastModifiedBy>yyyyyyyyy</cp:lastModifiedBy>
  <dcterms:modified xsi:type="dcterms:W3CDTF">2005-10-28T03:39:00Z</dcterms:modified>
  <cp:revision>1</cp:revision>
  <dc:subject/>
  <dc:title>保护牙齿的饮食</dc:title>
</cp:coreProperties>
</file>