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健康离不开眼泪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双眼，特别是眼角膜部分，经常得依靠泪腺供给水分，通过眨眼，泪水变成一层“泪片”分散到眼角膜，保持眼睛舒服。否则，就很容易患上干眼症。泪水的制造和蒸发的时间约同，因此泪腺能不能制造足够的泪水，是制止干眼症发生的关键因素之一。“泪片”分三层，最外层属油性，中层属水性，最内是粘性层。在正常的情况下，这三层的液体含量均等。如果有不均的现象发生，例如其中一层的组合部分液体不足，眼角膜面便会出现“干燥点”，最后形成干眼症。“泪片”发生障碍，开始时是眼睛变得干燥，这只是细微的影响，如果没有给予治疗，可带来慢性炎症和红眼。最后，眼角膜透明度逐渐丧失，变成不透光，视力受损害。病情严重的话，可造成眼瞎。患干眼症者常见症状有“干涩、瘙痒、沙眼感、烧灼感、眼睛感受压力、疲倦、对光线敏感，眨眼时，眼睫毛和眼球发生粘连现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什么因素引起干眼症</w:t>
      </w:r>
      <w:r>
        <w:rPr/>
        <w:t>?</w:t>
      </w:r>
      <w:r>
        <w:rPr/>
        <w:t>可引发干眼症的因素相当多</w:t>
      </w:r>
      <w:r>
        <w:rPr/>
        <w:t>,</w:t>
      </w:r>
      <w:r>
        <w:rPr/>
        <w:t>其中包括：中年之后，眼睛减少制造泪水；眼睛病症如角膜退化、睑炎、沙眼（粒性结膜炎）等；各种病症如类风湿关节炎、米库利奇综合症（淋巴细胞性泪腺及涎腺慢性肿大）、多关节炎、红斑狼疮、斯耶格伦综合症（多发生在中年或老年妇女，也称口眼干燥关节炎综合症）、甲状腺失调、糖尿病、皮肤病等；停经引起的激素失调；中风后造成的神经性麻痹；因某种药物引起，如避孕丸、安眠药、镇静剂、咳嗽药、胃药等；营养不良；环境污染影响，如酷热、干风、冷气等，如灰尘、烟雾等；长时间对着电脑屏幕工作；长期使用某种眼药水，如血管收缩眼药水。需要提醒大家的是，当您专注于工作或全神投入的电脑屏幕前工作时，您眨眼的次数跟着减少。建议您多眨眼，确保“泪片”能将水分分散到眼角膜，防止眼睛干涩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41:00Z</dcterms:created>
  <dc:creator>yyyyyyyyy</dc:creator>
  <dc:description/>
  <dc:language>en-US</dc:language>
  <cp:lastModifiedBy>yyyyyyyyy</cp:lastModifiedBy>
  <dcterms:modified xsi:type="dcterms:W3CDTF">2005-10-28T03:42:00Z</dcterms:modified>
  <cp:revision>1</cp:revision>
  <dc:subject/>
  <dc:title>健康离不开眼泪</dc:title>
</cp:coreProperties>
</file>