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关于“我是小医生”的探究活动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通过活动，让学生学习一些在夏季的保健方法，增强学生的自我保护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及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学生介绍如何防治蚊虫以及防治蚊虫和药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介绍夏天怎样预防腹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介绍如何预防中暑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在夏天，你还应该注意什么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1:00Z</dcterms:created>
  <dc:creator>yyyyyyyyy</dc:creator>
  <dc:description/>
  <dc:language>en-US</dc:language>
  <cp:lastModifiedBy>yyyyyyyyy</cp:lastModifiedBy>
  <dcterms:modified xsi:type="dcterms:W3CDTF">2005-10-28T03:22:00Z</dcterms:modified>
  <cp:revision>1</cp:revision>
  <dc:subject/>
  <dc:title>关于“我是小医生”的探究活动</dc:title>
</cp:coreProperties>
</file>