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简答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中暑时如何处理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参考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中暑较轻时可喝些清凉饮料，到阴凉通风的地方休息，松解衣领等。如对较重病人，特别是昏迷的，一方面进行急救，一方面迅速准备送医院治疗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24:00Z</dcterms:created>
  <dc:creator>yyyyyyyyy</dc:creator>
  <dc:description/>
  <dc:language>en-US</dc:language>
  <cp:lastModifiedBy>yyyyyyyyy</cp:lastModifiedBy>
  <dcterms:modified xsi:type="dcterms:W3CDTF">2005-10-28T03:25:00Z</dcterms:modified>
  <cp:revision>1</cp:revision>
  <dc:subject/>
  <dc:title>习题精选</dc:title>
</cp:coreProperties>
</file>