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典型例题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［例</w:t>
      </w:r>
      <w:r>
        <w:rPr/>
        <w:t>1</w:t>
      </w:r>
      <w:r>
        <w:rPr/>
        <w:t>］说一说，夏天你有什么感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［答案］范围不限，只要是学生的真实感受即可，最好能说出原因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［分析］教师可以通过此题知道学生对夏天的了解，知道他们喜欢或不喜欢夏天的理由，明确学生已有的知识储备。可针对学生最感兴趣的内容进行教育。同时引入夏天情境，为教学本课做好铺垫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［例</w:t>
      </w:r>
      <w:r>
        <w:rPr>
          <w:spacing w:val="20"/>
        </w:rPr>
        <w:t>2</w:t>
      </w:r>
      <w:r>
        <w:rPr>
          <w:spacing w:val="20"/>
        </w:rPr>
        <w:t>］辨析讨论：夏天，怎样凉快好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［答案］用温水洗澡、游泳，适量的吃冷饮。不到太热的地方玩儿，外出带遮阳帽、打伞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［分析］这道题是为了解决学生现实生活中的实际问题而设计的。每个学生都能说出一种，那大家的知识就丰富了，也可达到资源共享的目的。同时在辨析讨论的过程中，学生自己也教育了自己，知道哪些是好的，哪些是不好的。在这个夏天如何凉快好的问题上，将会更加科学和自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［例</w:t>
      </w:r>
      <w:r>
        <w:rPr>
          <w:spacing w:val="20"/>
        </w:rPr>
        <w:t>3</w:t>
      </w:r>
      <w:r>
        <w:rPr>
          <w:spacing w:val="20"/>
        </w:rPr>
        <w:t>］拍手诵读儿歌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　　　</w:t>
      </w:r>
      <w:r>
        <w:rPr>
          <w:spacing w:val="20"/>
        </w:rPr>
        <w:t>夏天美，天气热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　　　</w:t>
      </w:r>
      <w:r>
        <w:rPr>
          <w:spacing w:val="20"/>
        </w:rPr>
        <w:t>吃冷饮，多喝水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　　　</w:t>
      </w:r>
      <w:r>
        <w:rPr>
          <w:spacing w:val="20"/>
        </w:rPr>
        <w:t>蚊蝇多，传疾病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　　　</w:t>
      </w:r>
      <w:r>
        <w:rPr>
          <w:spacing w:val="20"/>
        </w:rPr>
        <w:t>生吃瓜果要洗净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　　　</w:t>
      </w:r>
      <w:r>
        <w:rPr>
          <w:spacing w:val="20"/>
        </w:rPr>
        <w:t>防疾病，保健康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　　　</w:t>
      </w:r>
      <w:r>
        <w:rPr>
          <w:spacing w:val="20"/>
        </w:rPr>
        <w:t>病从口入要知道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　　　</w:t>
      </w:r>
      <w:r>
        <w:rPr>
          <w:spacing w:val="20"/>
        </w:rPr>
        <w:t>勤洗手，讲卫生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　　　</w:t>
      </w:r>
      <w:r>
        <w:rPr>
          <w:spacing w:val="20"/>
        </w:rPr>
        <w:t>小朋友们牢牢记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［答案］明白意思，诵读正确即可，最好能背诵下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［分析］</w:t>
      </w:r>
      <w:r>
        <w:rPr/>
        <w:t>儿歌朗朗上口，学生容易接受，并且把本课内容再次总结巩固，使儿童加深印象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20:00Z</dcterms:created>
  <dc:creator>yyyyyyyyy</dc:creator>
  <dc:description/>
  <dc:language>en-US</dc:language>
  <cp:lastModifiedBy>yyyyyyyyy</cp:lastModifiedBy>
  <dcterms:modified xsi:type="dcterms:W3CDTF">2005-10-28T03:20:00Z</dcterms:modified>
  <cp:revision>1</cp:revision>
  <dc:subject/>
  <dc:title>典型例题</dc:title>
</cp:coreProperties>
</file>