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家庭小药箱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</w:t>
      </w:r>
      <w:r>
        <w:rPr>
          <w:spacing w:val="20"/>
        </w:rPr>
        <w:t xml:space="preserve"> </w:t>
      </w:r>
      <w:r>
        <w:rPr>
          <w:spacing w:val="20"/>
        </w:rPr>
        <w:t>常备外用药：碘酒，用于皮肤小外伤消毒，遇有皮肤红肿、起小疖子或被毒虫叮咬时，可涂用碘酒。红汞，又称红药水。当皮肤擦伤碰破时涂用。红汞有毒，切忌不要涂于口内。需要注意，碘酒和红汞不能同时涂用，因两者涂在一处会生成有毒的碘化汞，引起中毒。龙胆紫，有称紫药水。皮肤烫伤、擦伤，以及口疮、烂嘴角、脓疱疮等都可涂用，可以促使伤口愈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</w:t>
      </w:r>
      <w:r>
        <w:rPr>
          <w:spacing w:val="20"/>
        </w:rPr>
        <w:t xml:space="preserve"> </w:t>
      </w:r>
      <w:r>
        <w:rPr>
          <w:spacing w:val="20"/>
        </w:rPr>
        <w:t>服用家庭储备内用药物注意事项：检查药品包装袋、盒或瓶上的有效期，如发现过期就不能服用了；注意药物服用量根据说明上的服用量和自己的年龄、体重，按照规定药量服用；注意检查药物有无变质。因家庭储备药物有的放置时间过长活保存方法不当，会使药物变质。当发现以下情况时，既表明药物以变质，不能服用了：片剂药物变色、发霉、有臭味，药片松散或有结晶，药片表面出现斑点、发黄，或糖衣片粘连等现象；胶囊药物发霉、变软或碎裂；丸药变形、变色、发霉、有异味；注射剂或药水变色、变浑，有沉淀物；药膏出现颗粒或出现液状物等现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4:00Z</dcterms:created>
  <dc:creator>yyyyyyyyy</dc:creator>
  <dc:description/>
  <dc:language>en-US</dc:language>
  <cp:lastModifiedBy>yyyyyyyyy</cp:lastModifiedBy>
  <dcterms:modified xsi:type="dcterms:W3CDTF">2005-10-28T03:24:00Z</dcterms:modified>
  <cp:revision>1</cp:revision>
  <dc:subject/>
  <dc:title>家庭小药箱</dc:title>
</cp:coreProperties>
</file>