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典型例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>1]</w:t>
      </w:r>
      <w:r>
        <w:rPr/>
        <w:t>“</w:t>
      </w:r>
      <w:r>
        <w:rPr/>
        <w:t>乳牙反正是要掉的，何必要好好保护呢。”你觉得这种说法对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答案</w:t>
      </w:r>
      <w:r>
        <w:rPr/>
        <w:t>]</w:t>
      </w:r>
      <w:r>
        <w:rPr/>
        <w:t>孩子的乳牙跟成人的恒牙一样重要，乳牙健康相当于为恒牙打好基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分析</w:t>
      </w:r>
      <w:r>
        <w:rPr/>
        <w:t>]</w:t>
      </w:r>
      <w:r>
        <w:rPr/>
        <w:t>本题是让学生懂得乳牙的作用与功能：帮助咀嚼食物；促进消化；帮助正确发音；建立自信。乳牙必须确保恒牙有足够的空间成长，而且位置正确，否则长出的恒牙就变得歪斜。如果乳牙不健康受到感染，将直接影响恒牙的发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>2]</w:t>
      </w:r>
      <w:r>
        <w:rPr/>
        <w:t>换牙时要注意什么？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16:00Z</dcterms:created>
  <dc:creator>yyyyyyyyy</dc:creator>
  <dc:description/>
  <dc:language>en-US</dc:language>
  <cp:lastModifiedBy>yyyyyyyyy</cp:lastModifiedBy>
  <dcterms:modified xsi:type="dcterms:W3CDTF">2005-10-28T03:17:00Z</dcterms:modified>
  <cp:revision>1</cp:revision>
  <dc:subject/>
  <dc:title>典型例题</dc:title>
</cp:coreProperties>
</file>