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　　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　　关于“保护</w:t>
      </w:r>
      <w:r>
        <w:rPr>
          <w:spacing w:val="20"/>
        </w:rPr>
        <w:t>牙齿</w:t>
      </w:r>
      <w:r>
        <w:rPr/>
        <w:t>”的探究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记录一周刷牙情况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 xml:space="preserve"> </w:t>
      </w:r>
      <w:r>
        <w:rPr>
          <w:spacing w:val="20"/>
        </w:rPr>
        <w:t>把自己刷牙的情况记录下来，每做到一次画一个“</w:t>
      </w:r>
      <w:r>
        <w:rPr>
          <w:spacing w:val="20"/>
        </w:rPr>
        <w:drawing>
          <wp:inline distT="0" distB="0" distL="0" distR="0">
            <wp:extent cx="246380" cy="24638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>”。</w:t>
      </w:r>
      <w:r>
        <w:rPr/>
        <w:t xml:space="preserve"> </w:t>
      </w:r>
    </w:p>
    <w:tbl>
      <w:tblPr>
        <w:tblW w:w="7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985"/>
        <w:gridCol w:w="985"/>
        <w:gridCol w:w="985"/>
        <w:gridCol w:w="984"/>
        <w:gridCol w:w="984"/>
        <w:gridCol w:w="984"/>
        <w:gridCol w:w="991"/>
      </w:tblGrid>
      <w:tr>
        <w:trPr/>
        <w:tc>
          <w:tcPr>
            <w:tcW w:w="99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星期一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二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三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四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五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六</w:t>
            </w:r>
          </w:p>
        </w:tc>
        <w:tc>
          <w:tcPr>
            <w:tcW w:w="9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星期日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早刷牙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晚刷牙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饭后刷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观察周围人的牙齿情况，给他们提一条建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做家庭监督员，争做《护牙小卫士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搜集牙齿保健的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参考意见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此表格来提醒、监督学生坚持刷牙来保护牙齿。此表比书上多一个要求，希望学生能时刻保持牙齿的清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目的是让学生掌握正确的刷牙方法，通过看图、看动画、学生刷牙的录像来学习、互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学生知道什么样的牙齿情况才是健康的，这样能将课上学到的知识学以致用。提的建议要切合实际，解决不了的问题一定要看牙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鼓励学生正确刷牙有持续性，用自己所学的知识帮助、提醒身边的人，学生有成就感，进而自己努力坚持保护好牙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锻炼学生搜集资料的能力，在搜集资料的过程中学习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8:00Z</dcterms:created>
  <dc:creator>yyyyyyyyy</dc:creator>
  <dc:description/>
  <dc:language>en-US</dc:language>
  <cp:lastModifiedBy>yyyyyyyyy</cp:lastModifiedBy>
  <dcterms:modified xsi:type="dcterms:W3CDTF">2005-10-28T03:19:00Z</dcterms:modified>
  <cp:revision>1</cp:revision>
  <dc:subject/>
  <dc:title>　　探究活动</dc:title>
</cp:coreProperties>
</file>