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正确的刷牙方法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儿童刷牙要讲究方法，否则不但不能有效地清洁口腔，预防牙病发生，有时反而会损伤牙齿，直接造成牙病。例如，采用横刷法，结果把牙颈部</w:t>
      </w:r>
      <w:r>
        <w:rPr/>
        <w:t>"</w:t>
      </w:r>
      <w:r>
        <w:rPr/>
        <w:t>锯出一道缺口，口腔科称之为楔状缺损，遇到冷、热、酸、甜等刺激会疼痛，日久以后还会损伤牙髓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常用的刷牙方法有下面三种：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竖刷法：这种刷法对牙龈有良好的按摩作用，能有效地清洁牙齿间隙，是一种值得推荐的刷牙方法。操作时把刷毛以４５度角放在牙龈上，然后向牙冠转动，每个部位重复８－１０次动作。刷牙齿的咬颌面时，把刷牙平放在牙面上前后拉动刷去窝沟内的残渣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ＢＡＳＳ刷牙法：刷牙齿的唇、舌面时，刷毛头与牙面成４５度指向牙龈方向，刷毛进入牙间隙，作短距离来回颤动，刷洗咬颌面时，刷毛平放在牙面上，作前后短距离颤动刷净窝沟，这种刷牙方法清洁力较强，能有效地清除牙颈部和龈沟内的菌斑。ＢＡＳＳ刷牙法属于短距离横刷法，虽是横刷，但由于距离短，几乎是一种颤动，不是普通横刷法大幅度拉动损伤牙颈部。如把竖刷法与ＢＡＳＳ刷法结合，效果更好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生理刷牙法：牙刷毛顶端与牙面接触，然后向牙龈方向轻微拂刷，此方法可促进血液循环，增进牙周组织健康，适合于牙周组织正常的儿童使用。刷牙次数一般主张早晚各一次，再在每顿饭后辅以漱口，每次刷牙时间一般不少于</w:t>
      </w:r>
      <w:r>
        <w:rPr/>
        <w:t>2-3</w:t>
      </w:r>
      <w:r>
        <w:rPr/>
        <w:t>分钟。</w:t>
      </w:r>
      <w:r>
        <w:rPr/>
        <w:t xml:space="preserve"> </w:t>
      </w:r>
      <w:r>
        <w:rPr/>
        <w:t>刷牙时需要提醒儿童注意，不要把牙膏咽下，吞咽牙膏非常有害，刷牙后要彻底漱口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4:00Z</dcterms:created>
  <dc:creator>yyyyyyyyy</dc:creator>
  <dc:description/>
  <dc:language>en-US</dc:language>
  <cp:lastModifiedBy>yyyyyyyyy</cp:lastModifiedBy>
  <dcterms:modified xsi:type="dcterms:W3CDTF">2005-10-28T03:24:00Z</dcterms:modified>
  <cp:revision>1</cp:revision>
  <dc:subject/>
  <dc:title>正确的刷牙方法</dc:title>
</cp:coreProperties>
</file>