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游泳时耳朵进水的处理办法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游泳时，不小心耳朵里会灌进水，怎样才能把水弄出来呢？你可以把有水的耳朵朝下，用同侧的腿站好，把另一条腿抬起，在原地跳几次，一般情况水就会流出来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也可以让家长用缠着药棉花的牙签轻轻探进耳朵里，把里面的水吸出来。如果这样还不能把水吸出来，就要到医院去看一看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39:00Z</dcterms:created>
  <dc:creator>yyyyyyyyy</dc:creator>
  <dc:description/>
  <dc:language>en-US</dc:language>
  <cp:lastModifiedBy>yyyyyyyyy</cp:lastModifiedBy>
  <dcterms:modified xsi:type="dcterms:W3CDTF">2005-10-28T03:39:00Z</dcterms:modified>
  <cp:revision>1</cp:revision>
  <dc:subject/>
  <dc:title>游泳时耳朵进水的处理办法</dc:title>
</cp:coreProperties>
</file>