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烫伤紧急处理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如果只烫伤表皮，发红但没起泡，立即用凉水浸泡烫伤处，然后抹点动、植物油。如一起泡，千万不要弄破水泡，马上用酒精涂擦水泡周围皮肤，在上处涂上“獾油”，在用干净纱布包扎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38:00Z</dcterms:created>
  <dc:creator>yyyyyyyyy</dc:creator>
  <dc:description/>
  <dc:language>en-US</dc:language>
  <cp:lastModifiedBy>yyyyyyyyy</cp:lastModifiedBy>
  <dcterms:modified xsi:type="dcterms:W3CDTF">2005-10-28T03:38:00Z</dcterms:modified>
  <cp:revision>1</cp:revision>
  <dc:subject/>
  <dc:title>烫伤紧急处理</dc:title>
</cp:coreProperties>
</file>