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猫咬伤处理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现在不少家庭饲养宠物，如不小心被猫咬伤后，伤口局部会出现红肿、疼痛，严重的可引起淋巴管炎、淋巴结炎或蜂窝组织炎，如猫染有狂犬病，其后果就更严重。因此，必须做好现场急救处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急救方法：如果四肢被咬伤，应在伤口上方结扎止血带，然后再作清创处理。先用清水、盐开水或</w:t>
      </w:r>
      <w:r>
        <w:rPr>
          <w:spacing w:val="20"/>
        </w:rPr>
        <w:t>1</w:t>
      </w:r>
      <w:r>
        <w:rPr>
          <w:spacing w:val="20"/>
        </w:rPr>
        <w:t>：</w:t>
      </w:r>
      <w:r>
        <w:rPr>
          <w:spacing w:val="20"/>
        </w:rPr>
        <w:t>2000</w:t>
      </w:r>
      <w:r>
        <w:rPr>
          <w:spacing w:val="20"/>
        </w:rPr>
        <w:t>高锰酸钾溶液冲洗伤口，然后再用碘酒或</w:t>
      </w:r>
      <w:r>
        <w:rPr>
          <w:spacing w:val="20"/>
        </w:rPr>
        <w:t>5%</w:t>
      </w:r>
      <w:r>
        <w:rPr>
          <w:spacing w:val="20"/>
        </w:rPr>
        <w:t>石碳酸局部烧灼伤口（其他部位的伤口处理同四肢），对伤势严重的应送医院急救。在狂犬病流行区，猫咬伤的处理应参照狗咬伤处理，以预防狂犬病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5:00Z</dcterms:created>
  <dc:creator>yyyyyyyyy</dc:creator>
  <dc:description/>
  <dc:language>en-US</dc:language>
  <cp:lastModifiedBy>yyyyyyyyy</cp:lastModifiedBy>
  <dcterms:modified xsi:type="dcterms:W3CDTF">2005-10-28T03:37:00Z</dcterms:modified>
  <cp:revision>1</cp:revision>
  <dc:subject/>
  <dc:title>猫咬伤处理</dc:title>
</cp:coreProperties>
</file>