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痱子的防治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在痱子的防治方面，民间总结出许多有效方法，值得借鉴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夏日里盛产西瓜，西瓜不仅有清热解暑、凉血止渴的作用，还可以预防痱子的发生。吃西瓜时，如果在冰箱内冷藏片刻再吃，效果更佳。西瓜皮是中药，叫“西瓜翠衣”。将西瓜皮洗净切片熬汤，或制作菜肴，长期食用，对预防痱子也有良好的效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夏季提倡多吃苦味的食品，苦瓜便是最好的选择。苦瓜能增进食欲，清热解暑，多吃苦瓜还能预防痱子的发生。如果发生了痱子，苦瓜也能大显身手。最简单的方法是将苦瓜捣烂取汁，擦涂患处，痱子翌日即散。老中医则选用一根熟透了的苦瓜，掏出部分瓜瓤，灌入中药硼砂</w:t>
      </w:r>
      <w:r>
        <w:rPr>
          <w:spacing w:val="20"/>
        </w:rPr>
        <w:t>50</w:t>
      </w:r>
      <w:r>
        <w:rPr>
          <w:spacing w:val="20"/>
        </w:rPr>
        <w:t>克，硼砂溶化后会流出水来，用这种水涂擦患处，疗效极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有三种豆子，即绿豆、赤豆、黑豆，这三种豆子放在一起很好看。如果将它们煮熬成汤，中医称为“三豆汤”。三豆汤有清热解毒、健脾利湿的功效，被誉为夏季小儿保健　佳品。如果从入夏开始服用，小儿很少有发生痱子的。具体制法：用绿豆、赤豆、黑豆各</w:t>
      </w:r>
      <w:r>
        <w:rPr>
          <w:spacing w:val="20"/>
        </w:rPr>
        <w:t>10</w:t>
      </w:r>
      <w:r>
        <w:rPr>
          <w:spacing w:val="20"/>
        </w:rPr>
        <w:t>克，加水</w:t>
      </w:r>
      <w:r>
        <w:rPr>
          <w:spacing w:val="20"/>
        </w:rPr>
        <w:t>600</w:t>
      </w:r>
      <w:r>
        <w:rPr>
          <w:spacing w:val="20"/>
        </w:rPr>
        <w:t>毫升，小火煎熬成</w:t>
      </w:r>
      <w:r>
        <w:rPr>
          <w:spacing w:val="20"/>
        </w:rPr>
        <w:t>300</w:t>
      </w:r>
      <w:r>
        <w:rPr>
          <w:spacing w:val="20"/>
        </w:rPr>
        <w:t>毫升，连豆带汤喝下即可，宜常服。如汤中加薏米</w:t>
      </w:r>
      <w:r>
        <w:rPr>
          <w:spacing w:val="20"/>
        </w:rPr>
        <w:t>20</w:t>
      </w:r>
      <w:r>
        <w:rPr>
          <w:spacing w:val="20"/>
        </w:rPr>
        <w:t>克，效果更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夏日，当你走到公园里，走到田埂上，就会发现一丛丛、清清幽幽的绿色植物，散发着一股特殊的香味，恰似片片绿云，令人赏心悦目，那就是薄荷。薄荷能绿化环境、供人观赏，因其含挥发油，油中主要成分为薄荷脑、薄荷酮及乙酸薄荷脂等，在防治痱子方面也有特效。临床主要用薄荷浴。方用鲜薄荷</w:t>
      </w:r>
      <w:r>
        <w:rPr>
          <w:spacing w:val="20"/>
        </w:rPr>
        <w:t>150</w:t>
      </w:r>
      <w:r>
        <w:rPr>
          <w:spacing w:val="20"/>
        </w:rPr>
        <w:t>克，煎水洗澡，老少皆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夏季，河塘边、山坡上随处可见一种长得非常茂盛的艾叶，将叶片上的尘垢冲洗干净，再加大量的水熬煮半小时后，用熬出来的药水给孩子洗澡，不但可以预防和治疗痱子，还能防止其它夏季皮肤病的发生，并起到润肤美容的作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用桃叶来防治痱子是一种古老的偏方，至今在日本和我国台湾都还很流行。方法是，将桃叶阴干后盛于袋中，使用时取</w:t>
      </w:r>
      <w:r>
        <w:rPr>
          <w:spacing w:val="20"/>
        </w:rPr>
        <w:t>50</w:t>
      </w:r>
      <w:r>
        <w:rPr>
          <w:spacing w:val="20"/>
        </w:rPr>
        <w:t>克泡在热水里给孩子洗澡，可以预防痱子的发生。如果长痱子的情况严重，用桃叶熬成汁掺到洗澡水中，或者直接用来擦抹患处，效果更佳。熬桃叶汁时，其比例是：桃叶</w:t>
      </w:r>
      <w:r>
        <w:rPr>
          <w:spacing w:val="20"/>
        </w:rPr>
        <w:t>100</w:t>
      </w:r>
      <w:r>
        <w:rPr>
          <w:spacing w:val="20"/>
        </w:rPr>
        <w:t>克，水</w:t>
      </w:r>
      <w:r>
        <w:rPr>
          <w:spacing w:val="20"/>
        </w:rPr>
        <w:t>1000</w:t>
      </w:r>
      <w:r>
        <w:rPr>
          <w:spacing w:val="20"/>
        </w:rPr>
        <w:t>毫升。将其煎熬到只剩一半水量即可。由于桃叶中含有丹宁成分，可使痱子迅速消散，并起到解毒消炎、止痛止痒的作用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41:00Z</dcterms:created>
  <dc:creator>yyyyyyyyy</dc:creator>
  <dc:description/>
  <dc:language>en-US</dc:language>
  <cp:lastModifiedBy>yyyyyyyyy</cp:lastModifiedBy>
  <dcterms:modified xsi:type="dcterms:W3CDTF">2005-10-28T03:41:00Z</dcterms:modified>
  <cp:revision>1</cp:revision>
  <dc:subject/>
  <dc:title>痱子的防治</dc:title>
</cp:coreProperties>
</file>