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第一课</w:t>
      </w:r>
      <w:r>
        <w:rPr>
          <w:b/>
          <w:bCs/>
        </w:rPr>
        <w:t xml:space="preserve"> </w:t>
      </w:r>
      <w:r>
        <w:rPr>
          <w:b/>
          <w:bCs/>
        </w:rPr>
        <w:t>我换牙了</w:t>
      </w:r>
      <w:r>
        <w:rPr>
          <w:rStyle w:val="StrongEmphasis"/>
        </w:rPr>
        <w:t>教案示例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初步了解换牙和牙齿保健的常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对学生进行保护牙齿的教育，帮助儿童学习刷牙的正确方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逐步养成良好的卫生习惯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体会换牙给自己带来的特殊感受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重点和难点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初步了解换牙和牙齿保健的常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逐步养成良好的卫生习惯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帮助儿童学习刷牙的正确方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认识到牙齿健康对身体的重要性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育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与大家一起分享换牙所带来的成长的喜悦与烦恼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能努力克服牙齿检查与治疗带来的恐惧心理，表现愿意接受牙齿检查或治疗的意愿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坚持正确刷牙，逐步养成良好的卫生习惯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方法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为学生创造一个模拟场景，达到体验牙齿保健的目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让学生自己讲讲牙齿的故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课前了解学生换牙情况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模拟教具调动学生情趣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课前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学生课前准备：自带牙刷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教学器材：牙具模型；牙齿卫生宣传资料、图片；刷牙记录卡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教学课件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设计：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4152900" cy="264795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过程设计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导入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请大家张开嘴互相看看，你们看到了什么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牙齿在我们的身体中起着怎样的作用呢？课件一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观察调查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调动学习兴趣：请同学数一数自己小伙伴有多少颗牙齿，画一画小伙伴牙齿的形状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引出换牙概念：教师抓住学生图画中表现的“换牙画面”提问：“这是怎么回事？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学生统计换牙人数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教师小结：换牙是我们每个人都要经历的过程，它标志着我们长大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、交流感受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请换牙的同学说一说换牙时曾有的难忘经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回忆自己是如何处理由换牙带来的不舒服感受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讨论：换牙时应该注意什么？实物投影出示</w:t>
      </w:r>
      <w:r>
        <w:rPr/>
        <w:t>45</w:t>
      </w:r>
      <w:r>
        <w:rPr/>
        <w:t>页图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牙齿刚刚松动时</w:t>
      </w:r>
      <w:r>
        <w:rPr/>
        <w:t>……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掉牙时</w:t>
      </w:r>
      <w:r>
        <w:rPr/>
        <w:t>……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3</w:t>
      </w:r>
      <w:r>
        <w:rPr/>
        <w:t>）刚长出新牙时</w:t>
      </w:r>
      <w:r>
        <w:rPr/>
        <w:t>……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4</w:t>
      </w:r>
      <w:r>
        <w:rPr/>
        <w:t>）</w:t>
      </w:r>
      <w:r>
        <w:rPr/>
        <w:t>……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教师小结：不要摇动自己已松动的牙齿；不要舔自己新长出来的牙；乳牙没掉就长出新牙时应该到医院看牙医；经常吃一些含钙质多的食物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四、经验积累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现场表演：一个小女孩在哭，请同学们猜一猜她为什么哭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学生自由猜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继续表演：小女孩边哭边说：“我的牙掉了，长不出来可怎么办呀？”老师请同学们帮帮她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看图讨论：课件二，出示书</w:t>
      </w:r>
      <w:r>
        <w:rPr/>
        <w:t>44</w:t>
      </w:r>
      <w:r>
        <w:rPr/>
        <w:t>页奶奶与孙女的对话图，结合自己对生活的观察讨论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为什么有的人牙掉了能再长出来，而有的人的牙掉了就不能再长出来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哪些人的牙掉了能再长出来，哪些人的牙齿掉了就不能再长出来了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教师小结：一个人一生会长出两幅牙齿，一副叫乳牙，一副叫恒牙。乳牙长到一定的时候（通常是小学低中年级）就会换掉，再长出来的牙就叫恒牙。恒牙如果没有保护好，掉了就不会长出来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五、探究活动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健康的牙齿在我们的生活中起什么作用呢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学生举例说明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帮助咀嚼食物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帮助我们发言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3</w:t>
      </w:r>
      <w:r>
        <w:rPr/>
        <w:t>）健康整洁的牙齿能使我们看上去很健康精神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4</w:t>
      </w:r>
      <w:r>
        <w:rPr/>
        <w:t>）</w:t>
      </w:r>
      <w:r>
        <w:rPr/>
        <w:t>……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怎样才能保护好自己的牙齿呢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多吃蔬菜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定期到医院检查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3</w:t>
      </w:r>
      <w:r>
        <w:rPr/>
        <w:t>）早晚刷牙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4</w:t>
      </w:r>
      <w:r>
        <w:rPr/>
        <w:t>）不咬硬的东西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5</w:t>
      </w:r>
      <w:r>
        <w:rPr/>
        <w:t>）</w:t>
      </w:r>
      <w:r>
        <w:rPr/>
        <w:t>……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六、练习活动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个人演示：刚才同学提到了要好好刷牙，你是怎样刷牙的呢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同学评议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课件三：我们一起来听听牙科大夫是怎样说的？（边看边跟着学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教师演示正确的刷牙方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听《刷牙歌》集体拿出自带的牙刷进行练习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6</w:t>
      </w:r>
      <w:r>
        <w:rPr/>
        <w:t>、刷牙的时候我们先干什么？再干什么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先往杯子里倒半杯水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挤上适量牙膏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3</w:t>
      </w:r>
      <w:r>
        <w:rPr/>
        <w:t>）喝一口水，先漱一下，把牙膏在杯中浸泡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4</w:t>
      </w:r>
      <w:r>
        <w:rPr/>
        <w:t>）开始刷牙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5</w:t>
      </w:r>
      <w:r>
        <w:rPr/>
        <w:t>）最后刷牙刷、牙杯，把牙刷放在杯子里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6</w:t>
      </w:r>
      <w:r>
        <w:rPr/>
        <w:t>）把嘴涮干净，用毛巾将嘴擦干净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7</w:t>
      </w:r>
      <w:r>
        <w:rPr/>
        <w:t>、小组互相检查刷牙过程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8</w:t>
      </w:r>
      <w:r>
        <w:rPr/>
        <w:t>、教师巡视纠正出现的问题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9</w:t>
      </w:r>
      <w:r>
        <w:rPr/>
        <w:t>、课件四、小兔贝贝也来和大家一起学习了，看看它给我们带来了哪些知识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七、分析判断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小组讨论：怎样才能保护好自己牙齿呢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学生自由发言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兰兰的故事（书</w:t>
      </w:r>
      <w:r>
        <w:rPr/>
        <w:t>48</w:t>
      </w:r>
      <w:r>
        <w:rPr/>
        <w:t>页图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课件五，判断正误：这几位同学做的对么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同学定时到医院检查牙齿；（对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小同学牙疼不到医院救治；（错，应马上到医院就诊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3</w:t>
      </w:r>
      <w:r>
        <w:rPr/>
        <w:t>）一位小哥哥用牙齿咬瓶盖；（错，不该用牙齿咬硬物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4</w:t>
      </w:r>
      <w:r>
        <w:rPr/>
        <w:t>）晚上，一个小同学躺在床上吃糖；（错，睡觉前不刷牙还吃糖国会形成蛀牙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5</w:t>
      </w:r>
      <w:r>
        <w:rPr/>
        <w:t>）一个小女孩吃晚饭在漱口；（对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6</w:t>
      </w:r>
      <w:r>
        <w:rPr/>
        <w:t>）一位小姐姐早晚都刷牙。（对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教师小结：保护牙齿非常重要，所以我们一定要坚持。为了使大家能更好的保护牙齿，老师为大家准备了一个刷牙记录卡。一周后把记录卡带来，评选谁是“爱牙小标兵”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八、丰富知识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如果大家想了解更多的牙齿保健知识，可以在爸爸妈妈的帮助下，到</w:t>
      </w:r>
      <w:hyperlink r:id="rId3">
        <w:r>
          <w:rPr>
            <w:rStyle w:val="InternetLink"/>
            <w:color w:val="000000"/>
          </w:rPr>
          <w:t>www.Google.com</w:t>
        </w:r>
      </w:hyperlink>
      <w:r>
        <w:rPr/>
        <w:t>搜索“保护牙齿”就可以获得更多知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召开“爱牙知识竞赛”班会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346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13:00Z</dcterms:created>
  <dc:creator>yyyyyyyyy</dc:creator>
  <dc:description/>
  <dc:language>en-US</dc:language>
  <cp:lastModifiedBy>yyyyyyyyy</cp:lastModifiedBy>
  <dcterms:modified xsi:type="dcterms:W3CDTF">2005-10-28T03:15:00Z</dcterms:modified>
  <cp:revision>2</cp:revision>
  <dc:subject/>
  <dc:title>第一课 我换牙了教案示例</dc:title>
</cp:coreProperties>
</file>